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0" w:name="_Hlk194422361"/>
            <w:bookmarkEnd w:id="0"/>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1" w:name="_Hlk194422370"/>
            <w:bookmarkEnd w:id="1"/>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NSOMWARE AND THE VULNERABILITY OF CRITICAL INFRASTRUCTURE: A NATIONAL SECURITY AND 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I argue that the manuscript in question is a critical piece for both cybersecurity and scientific communities as it seeks to address the ever-growing threat of ransomware for the national infrastructure and its impact on economic and national security. It blends case studies, incidents, and industry information to illustrate the comprehensive view of evolution of ransomware and particularly the emergence of Ransomware-as a-Service (RaaS), which has made these attacks easier and more devastat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The manuscript is very relevant for the scientific community as it covers essential aspects of cybersecurity  and the need for heightened security to protect our national infrastructure and economy from ransomware attacks. The case studies mentioned give us an insight into the degree of damage that has been done and how Ransomware-as-a-Service  (RaaS) has futher reduced the barrier to entry for cybercriminals. </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sz w:val="20"/>
                <w:szCs w:val="20"/>
                <w:lang w:val="en-GB"/>
              </w:rPr>
            </w:pPr>
            <w:r>
              <w:rPr>
                <w:rFonts w:cs="Arial" w:ascii="Arial" w:hAnsi="Arial"/>
                <w:sz w:val="20"/>
                <w:szCs w:val="20"/>
                <w:lang w:val="en-GB"/>
              </w:rPr>
              <w:t>Yes, the title of the article—"Ransomware and the Vulnerability of Critical Infrastructure: A National Security and Economic Analysis"—is highly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Yes the title of article is very suitable</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b/>
                <w:b/>
                <w:bCs/>
                <w:sz w:val="20"/>
                <w:szCs w:val="20"/>
                <w:lang w:val="en-GB"/>
              </w:rPr>
            </w:pPr>
            <w:r>
              <w:rPr>
                <w:rFonts w:cs="Arial" w:ascii="Arial" w:hAnsi="Arial"/>
                <w:sz w:val="20"/>
                <w:szCs w:val="20"/>
              </w:rPr>
              <w:t xml:space="preserve">The abstract is perfectly fine and aligns well with the structure of a scholarly artic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Yes, the Abstract comprehensive and very well aligns with the structure of a scholarly articl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Yes, the manuscript is scientifically sound perf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sound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sufficient </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Shruti"/>
      <w:lang w:bidi="gu-IN"/>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40:00Z</dcterms:created>
  <dc:creator>anonymous</dc:creator>
  <dc:description/>
  <cp:keywords/>
  <dc:language>en-US</dc:language>
  <cp:lastModifiedBy>SDI CPU 1070</cp:lastModifiedBy>
  <dcterms:modified xsi:type="dcterms:W3CDTF">2025-04-03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afc21a7284b528fa81c856b59d4bb</vt:lpwstr>
  </property>
</Properties>
</file>