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9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ANSOMWARE AND THE VULNERABILITY OF CRITICAL INFRASTRUCTURE: A NATIONAL SECURITY AND ECONOMIC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Critical infrastructure is the backbone of modern societies, encompassing vital facilities, systems and networks that are critical to the functioning of society, economic stability and national defence. In an era of accelerating digitalisation and escalating dependence on information technology, protecting these infrastructures from evolving cyber threats is becoming not just important, but mandatory. Therefore, the relevance of the chosen research topic is beyond doub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e manuscript is very relevant for the scientific community as it covers essential aspects of cybersecurity  and the need for heightened security to protect our national infrastructure and economy from ransomware attacks. The case studies mentioned give us an insight into the degree of damage that has been done and how Ransomware-as-a-Service  (RaaS) has futher reduced the barrier to entry for cybercriminals. </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well chosen and generally reflects the essence of the research</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title of article is very suitable</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commen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Abstract comprehensive and very well aligns with the structure of a scholarly article.</w:t>
            </w:r>
          </w:p>
        </w:tc>
      </w:tr>
      <w:tr>
        <w:trPr>
          <w:trHeight w:val="23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is is a scientific artic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it sounds scientifically correc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Here the reviewer will express a wish to increase the number of references to 5-7, for example, one of such articles Mehdiyev, S. A., and Gashimov, M. A. (2024). Analysis of threats and cybersecurity in the oil and gas sector in the context of critical infrastructure. International Journal of Information Technology and Computer Science, 16, 43-53.</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Author agrees as additional references that covers other key sectors, would further give credibility to the manuscript.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f the author(s) are native speakers of the language of the article, the reviewer does not see any problem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 general, the reviewer proposes to accept the article submitted for review for publication, taking into account the expressed wishes, since the topic is very relevant.</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rPr>
            </w:pPr>
            <w:r>
              <w:rPr>
                <w:rFonts w:eastAsia="Arial Unicode MS;Arial" w:cs="Arial" w:ascii="Arial" w:hAnsi="Arial"/>
                <w:sz w:val="20"/>
                <w:szCs w:val="20"/>
              </w:rPr>
              <w:t>None</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CPU 1070</cp:lastModifiedBy>
  <dcterms:modified xsi:type="dcterms:W3CDTF">2025-04-03T06: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947124BECB47CE877C1912D9B1B9C0_12</vt:lpwstr>
  </property>
  <property fmtid="{D5CDD505-2E9C-101B-9397-08002B2CF9AE}" pid="3" name="KSOProductBuildVer">
    <vt:lpwstr>1033-12.2.0.20348</vt:lpwstr>
  </property>
  <property fmtid="{D5CDD505-2E9C-101B-9397-08002B2CF9AE}" pid="4" name="__Grammarly_42___1">
    <vt:lpwstr>__Grammarly_42___1</vt:lpwstr>
  </property>
  <property fmtid="{D5CDD505-2E9C-101B-9397-08002B2CF9AE}" pid="5" name="__Grammarly_42____i">
    <vt:lpwstr>__Grammarly_42____i</vt:lpwstr>
  </property>
</Properties>
</file>