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9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ctoral Effects of Monetary Policy in CEMA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paper will contribute to the policy reforms </w:t>
            </w:r>
            <w:r>
              <w:rPr>
                <w:rFonts w:cs="Arial" w:ascii="Arial" w:hAnsi="Arial"/>
                <w:b/>
                <w:bCs/>
                <w:sz w:val="20"/>
                <w:szCs w:val="20"/>
              </w:rPr>
              <w:t xml:space="preserve">on the sectoral allocation of bank credit within the Economic and Monetary Community of Central African States (CEMAC). The paper will also help the researchers in the choice of research methodology in accordance to the data behavior of Central African countr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1170" w:leader="none"/>
              </w:tabs>
              <w:rPr>
                <w:rFonts w:ascii="Arial" w:hAnsi="Arial" w:cs="Arial"/>
                <w:sz w:val="20"/>
                <w:szCs w:val="20"/>
                <w:lang w:val="en-GB"/>
              </w:rPr>
            </w:pPr>
            <w:r>
              <w:rPr>
                <w:rFonts w:cs="Arial" w:ascii="Arial" w:hAnsi="Arial"/>
                <w:sz w:val="20"/>
                <w:szCs w:val="20"/>
                <w:lang w:val="en-GB"/>
              </w:rPr>
              <w:t>Yes, it is well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 for the comment.</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rticle is well presen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 for th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1T06:51: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3c7bed49c3bbed0577f430499dcc9e81c3bf737c0960a21a8b6a2541a4fa7ae</vt:lpwstr>
  </property>
</Properties>
</file>