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39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ffect of liquidity risk on operational efficiency within Sub-Saharan micro-financial institu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Author"/>
              <w:spacing w:lineRule="auto" w:line="240"/>
              <w:jc w:val="left"/>
              <w:rPr>
                <w:rFonts w:ascii="Arial" w:hAnsi="Arial" w:cs="Arial"/>
                <w:bCs/>
                <w:iCs/>
                <w:kern w:val="2"/>
                <w:sz w:val="20"/>
              </w:rPr>
            </w:pPr>
            <w:r>
              <w:rPr>
                <w:rFonts w:cs="Arial" w:ascii="Arial" w:hAnsi="Arial"/>
                <w:b w:val="false"/>
                <w:bCs/>
                <w:sz w:val="20"/>
                <w:lang w:val="en-GB"/>
              </w:rPr>
              <w:t xml:space="preserve">The study titled </w:t>
            </w:r>
            <w:r>
              <w:rPr>
                <w:rFonts w:cs="Arial" w:ascii="Arial" w:hAnsi="Arial"/>
                <w:bCs/>
                <w:iCs/>
                <w:kern w:val="2"/>
                <w:sz w:val="20"/>
              </w:rPr>
              <w:t>the effect of liquidity risk operational efficiency within Sub-Saharan micro-financial institutions. Is very important because liquidity is the lifeblood of a micro foro-financial institution which has a positive relationship with operational efficiency. So, the manuscript is important for scientific community.</w:t>
            </w:r>
          </w:p>
          <w:p>
            <w:pPr>
              <w:pStyle w:val="ListParagraph"/>
              <w:ind w:left="0" w:hanging="0"/>
              <w:rPr>
                <w:rFonts w:ascii="Arial" w:hAnsi="Arial" w:cs="Arial"/>
                <w:b/>
                <w:b/>
                <w:bCs/>
                <w:iCs/>
                <w:kern w:val="2"/>
                <w:sz w:val="20"/>
                <w:szCs w:val="20"/>
                <w:lang w:val="en-GB"/>
              </w:rPr>
            </w:pPr>
            <w:r>
              <w:rPr>
                <w:rFonts w:cs="Arial" w:ascii="Arial" w:hAnsi="Arial"/>
                <w:b/>
                <w:bCs/>
                <w:iCs/>
                <w:kern w:val="2"/>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we concu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Author"/>
              <w:spacing w:lineRule="auto" w:line="240" w:before="240" w:after="0"/>
              <w:ind w:left="360" w:hanging="0"/>
              <w:jc w:val="left"/>
              <w:rPr>
                <w:rFonts w:ascii="Arial" w:hAnsi="Arial" w:cs="Arial"/>
                <w:sz w:val="20"/>
                <w:lang w:val="en-GB"/>
              </w:rPr>
            </w:pPr>
            <w:r>
              <w:rPr>
                <w:rFonts w:cs="Arial" w:ascii="Arial" w:hAnsi="Arial"/>
                <w:sz w:val="20"/>
                <w:lang w:val="en-GB"/>
              </w:rPr>
              <w:t xml:space="preserve">It seems that the title should be modified as </w:t>
            </w:r>
            <w:r>
              <w:rPr>
                <w:rFonts w:cs="Arial" w:ascii="Arial" w:hAnsi="Arial"/>
                <w:bCs/>
                <w:iCs/>
                <w:kern w:val="2"/>
                <w:sz w:val="20"/>
              </w:rPr>
              <w:t xml:space="preserve">the effect of </w:t>
            </w:r>
            <w:bookmarkStart w:id="4" w:name="_Hlk194483343"/>
            <w:r>
              <w:rPr>
                <w:rFonts w:cs="Arial" w:ascii="Arial" w:hAnsi="Arial"/>
                <w:bCs/>
                <w:iCs/>
                <w:kern w:val="2"/>
                <w:sz w:val="20"/>
              </w:rPr>
              <w:t>Liquidity Risk On Operational Efficiency: A Study of Some Micro-financial Institutions within Sub-Saharan Region.</w:t>
            </w:r>
            <w:bookmarkEnd w:id="4"/>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corrections have been mad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o.It should be written as per the norms of abstract  for a scientific journal like</w:t>
            </w:r>
            <w:r>
              <w:rPr>
                <w:rFonts w:cs="Arial" w:ascii="Arial" w:hAnsi="Arial"/>
                <w:b/>
                <w:bCs/>
                <w:sz w:val="20"/>
                <w:szCs w:val="20"/>
              </w:rPr>
              <w:t>Accounting. The approach of narration should be descriptive without any heading/subheading which the present abstract follows. The abstract should include title, objectives, methods of investigation, results/discussions, recommendations and conclusion. The language should be modest &amp; easily understandable to the common read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feedback. However, as per the template provided by the Asian Journal of Accounting, Business and Economics, and in line with the structure used in the previous papers we have submitted, we have been following this specific format for the abstract. Our Editors can confirm this posi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Yes, the study follows the steps necessary required for a scientific journal article. But I have some comments on the sequencing of steps which should be rewritten as introduction, review of literature, objectives &amp; scope, hypothesis (if any), methodology limitations, results/discussions, recommendations &amp; conclusion. In the review of literature, the author used only 5 articles in different paragraphs &amp; the results of review were not compared with the proposed study to fill up the knowledge gap.</w:t>
            </w:r>
          </w:p>
          <w:p>
            <w:pPr>
              <w:pStyle w:val="ListParagraph"/>
              <w:ind w:left="0" w:hanging="0"/>
              <w:rPr>
                <w:rFonts w:ascii="Arial" w:hAnsi="Arial" w:cs="Arial"/>
                <w:bCs/>
                <w:sz w:val="20"/>
                <w:szCs w:val="20"/>
                <w:lang w:val="en-GB"/>
              </w:rPr>
            </w:pPr>
            <w:r>
              <w:rPr>
                <w:rFonts w:cs="Arial" w:ascii="Arial" w:hAnsi="Arial"/>
                <w:bCs/>
                <w:sz w:val="20"/>
                <w:szCs w:val="20"/>
                <w:lang w:val="en-GB"/>
              </w:rPr>
              <w:t>The study covered 12 countries in three sub-Sahara regions (2 from West Africa, 4(East Africa) &amp; 6(southern Africa) which constitute 25% of the country. The author used Stratified &amp; purposive sampling which is treated as probability &amp; non-probability sampling methods. The sample size is 384 drawn by using a statistical formula. The researcher used purposive sampling in selecting key informants. That means as mentioned the author have used qualitative method in addition to quantitative one in the study. My question is whether the small sample size represent the 12 countries in the sub-sahara region? Population size (P) is not mentioned here i.e. how many countries belonged to the Sub-sahara region from where only 12 countries (25%) were selected? The primary data were collected through mailed questionnaire in email process for which face to face interview was not possible which could be treated as limitations of data collection. The author tried to establish relationship between Dependent Variable (Operational efficiency) &amp; Independent variable (Liquidity Management) with some statistical tools. But whether test of Hypothesis is accepted or rejected with certain degrees of freedom is not clearly spelt out in the analysis. The findings supported relationship between operational efficiency &amp; liquidity management. Is it the new findings as compared to the past studies as done earli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feedback. We have noted your comments. However, regarding the sequencing of steps, we believe that some of the sections included sections are essential, which is why we have chosen not to make changes to them. Other reviewers have also supported them. That said, we have addressed the other corrections as sugges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This is 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we concu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Yes, it is praise worth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we concu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is a research article based on both qualitative and quantitative data. The author can concise the article in a smaller size &amp; this is possi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6:48:00Z</dcterms:created>
  <dc:creator>Noel Marimira</dc:creator>
  <dc:description/>
  <cp:keywords/>
  <dc:language>en-US</dc:language>
  <cp:lastModifiedBy>Editor-11</cp:lastModifiedBy>
  <dcterms:modified xsi:type="dcterms:W3CDTF">2025-04-02T12:31:00Z</dcterms:modified>
  <cp:revision>5</cp:revision>
  <dc:subject/>
  <dc:title/>
</cp:coreProperties>
</file>