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7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Financial Risk Mitigation in Energy Investments: Optimizing Capital Allocation and Portfolio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is study addresses financial risk mitigation in energy investments using data-driven methods. The findings contribute to better risk assessment and portfolio optimiz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title is relevant and aligns well with the study’s scop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60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abstract covers key aspects but should concisely present the core findings and their impl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se were well presented in the abstract.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study is methodologically sound, but additional justification for certain analytical techniques would strengthen the argu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The methodology has been refined to include additional justifications for key analytical techniques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references are sufficient and recent. APA style can improve the style of referenc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reference style adopted was follows the journal’s authors guid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writing is clear, but minor revisions for grammar and coherence would improve readabi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study is structured well, but a stronger discussion on practical applications and limitations would be beneficia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 w:eastAsia="en-I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3T06:38:00Z</dcterms:modified>
  <cp:revision>114</cp:revision>
  <dc:subject/>
  <dc:title/>
</cp:coreProperties>
</file>