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VID-19, A past perspective for the future: with reference to BSE SENS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0"/>
              </w:rPr>
            </w:pPr>
            <w:r>
              <w:rPr>
                <w:rFonts w:cs="Arial" w:ascii="Arial" w:hAnsi="Arial"/>
                <w:b/>
                <w:bCs/>
                <w:sz w:val="20"/>
                <w:szCs w:val="20"/>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helps people to remember the effects of COVID-19 and helps people stay alert for possible break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GB"/>
              </w:rPr>
              <w:t>The COVID-19 pandemic highlighted the volatility of the Indian capital market, causing sharp declines and rapid recoveries. It emphasized the need for financial preparedness, risk management, and strong regulatory frameworks. Investors learned to stay vigilant against market disruptions and economic uncertainties. Going forward, strengthening resilience and digital financial inclusion will be crucial for stability.</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Needs to be reviewed. You cannot use abbreviations without full meaning at first u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mentioned a past perspective for fut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No methodology mentioned. Results or findings not mention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s a descriptive pap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scientifically acceptable methodology for secondary data is completely abs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Our paper is primarily theoretical in nature, focusing on conceptual analysis rather than empirical data collection. However, we appreciate your concern and will ensure that the theoretical framework and sources used are clearly outlined to enhance clarity and scientific rig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all and they do not follow a particular referencing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erat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4T05:15:00Z</dcterms:modified>
  <cp:revision>118</cp:revision>
  <dc:subject/>
  <dc:title/>
</cp:coreProperties>
</file>