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36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VID-19, A past perspective for the future: with reference to BSE SENSEX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paper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paper related to covid 19. It will be helpful for taking decisions for investment by policy makers, investors and government agencies. The research paper lacks the quality con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 the sam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, Need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lready mentioned a past perspective for futur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pelling and grammer check needed. After full paper revision then modification in abstract als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64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Details mentioned in the paper according to the sec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ention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 and current references needed to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lu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edium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00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1324449"/>
      <w:bookmarkStart w:id="5" w:name="_Hlk170903434"/>
      <w:bookmarkStart w:id="6" w:name="_Hlk171324449"/>
      <w:bookmarkStart w:id="7" w:name="_Hlk170903434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04T05:14:00Z</dcterms:modified>
  <cp:revision>114</cp:revision>
  <dc:subject/>
  <dc:title/>
</cp:coreProperties>
</file>