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407089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36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GREENHOUSE GAS CHARACTERISTICS DISCLOSURE ON THE MARKET VALUE OF OIL AND GAS COMPANIES IN NIGERIA (2015-2023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1324449"/>
      <w:bookmarkStart w:id="2" w:name="_Hlk170903434"/>
      <w:bookmarkStart w:id="3" w:name="_Hlk171324449"/>
      <w:bookmarkStart w:id="4" w:name="_Hlk170903434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IMPORTANT AS ENVIRONMENTAL ISSUES ARE CONTEMPORARY ISSU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ncu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ncu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ncu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NALYSES IS DONE SCIENTIFIC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ncu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CURRENT AND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ncu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u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u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1324449"/>
      <w:bookmarkStart w:id="8" w:name="_Hlk170903434"/>
      <w:bookmarkStart w:id="9" w:name="_Hlk171324449"/>
      <w:bookmarkStart w:id="10" w:name="_Hlk170903434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3-29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930C50C08246979E07D5547009CA98_12</vt:lpwstr>
  </property>
  <property fmtid="{D5CDD505-2E9C-101B-9397-08002B2CF9AE}" pid="3" name="KSOProductBuildVer">
    <vt:lpwstr>2057-12.2.0.20326</vt:lpwstr>
  </property>
</Properties>
</file>