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35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porate Tax and Financial Performance: The Interrelation of Public Accounting Firm Size, Sustainability Reports, and Turnov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aper is innovative and educativ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aper is empirical and scientif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Mr. Kola Fijabi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can be modified a 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stainability report, turnover, accounting firm size, and corporate tax nexus and financial perofrmance of listed Indonesian Coal companie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Good advice Mr. Kola Fijabi, I will modified it, 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requires slight correction to be carried ou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uthor should look at the population and sam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atistics result should be includ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 recommendation was provi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I have revised according to your sugges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paper showed descriptive statistics and regression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 was not properly structu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I have revised according to your suggestion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Mr. Kola Fijabi.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aper can go for publication after necessary corrections have been carried ou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6:21:00Z</dcterms:created>
  <dc:creator>anonymous</dc:creator>
  <dc:description/>
  <cp:keywords/>
  <dc:language>en-US</dc:language>
  <cp:lastModifiedBy>CPU SDI 1080</cp:lastModifiedBy>
  <dcterms:modified xsi:type="dcterms:W3CDTF">2025-04-11T08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9CB7AE663D8F9DF90CF867E18D7E11_43</vt:lpwstr>
  </property>
  <property fmtid="{D5CDD505-2E9C-101B-9397-08002B2CF9AE}" pid="3" name="KSOProductBuildVer">
    <vt:lpwstr>1033-6.12.2.869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