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32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stomer Service Operations Within Private Commercial Banks Located in Rangpur City: Have Any Changes Occurred in 4th Generation Banks?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S_AJEBA_1332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 Objectives of the study after the Review of Literatur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light gaps in the existing research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nly last name of the author while writing literature review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ter if author used chronological order while writing review of literatur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Check grammar (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form) in review of literatur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 table no in explanation of analysi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 hypothesis after objectiv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lphabetical order in referenc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Give proper citation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is of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objective is not clea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ppreciate your time in reviewing my research, sir. I believe your insightful comments about my research will enhance my work. I will address my mistakes and make improvements for better resul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4T06:54:00Z</dcterms:modified>
  <cp:revision>113</cp:revision>
  <dc:subject/>
  <dc:title/>
</cp:coreProperties>
</file>