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2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rvant Leadership as a Moderator of the Influence of Employee Engagement and Work Agility on Housekeeping Employee Performance: A Study on Five-Star Hotels in Badung Regency, Bali Provi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article is quite good, but it needs to add a more explicit research gap in the introdu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na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title of the article meets the criteria for a good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na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mportant research findings need to be presented briefly in the abstra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na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It is necessary to emphasize again that the design used is part of the methodology, in addition it is necessary to write down the statistical tools used for data analysi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na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It is necessary to add the latest reputable international references (last 5 years) related to servant leadership, employee engagement, and work ag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t's good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Article only needs minor improvemen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4T07:47:00Z</dcterms:modified>
  <cp:revision>117</cp:revision>
  <dc:subject/>
  <dc:title/>
</cp:coreProperties>
</file>