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2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rvant Leadership as a Moderator of the Influence of Employee Engagement and Work Agility on Housekeeping Employee Performance: A Study on Five-Star Hotels in Badung Regency, Bali Provi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he novelty of this research should in the concept of servant leadership this whole sentence should be rewri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Latest reference should be included in the introduction section in the paragraph about servant leadershi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e revi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literature revie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H1: Employee engagement has a impact of employee performance grammatically wro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ology s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Why selected only five star hotels I think data collection from three stars and above hotel will be best for this stu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cale data collection source are not mentioned how it was adopted and its sour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ractical contribution contribution of the study its contribution to the literature and its importance for manager, hotel industry owner and for future researcher should be mention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d">
    <w:name w:val="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4T07:46:00Z</dcterms:modified>
  <cp:revision>117</cp:revision>
  <dc:subject/>
  <dc:title/>
</cp:coreProperties>
</file>