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9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blic Debt and Economic Growth in India: Evaluating the Role of Debt Composition and Policy Implications from 1991 to 2022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provide for good review of a burning matter in Public Finance  Management. The Debt overhang and debt burden of emerging and developing countries. Debt for Development is good but nations must strike a balance between Debt and Development. And this is a major worry for policy mak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bstract Ok. I suggest the addition of some key words like </w:t>
            </w:r>
            <w:bookmarkStart w:id="4" w:name="_Hlk19353633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Crowd Out Effect, Debt Strategies</w:t>
            </w:r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cep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y are relevant and current on the topic treated.  However the Author to provide published date for Nos 2 and 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 followed well reasoned and thought procedure. The  analysis is good and provided the required interface between the variab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assurance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3-22T09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367d9befd711cdd530b5d3d2d2a4bcb4c8a220cb38263675a40b4fcd581a11b</vt:lpwstr>
  </property>
  <property fmtid="{D5CDD505-2E9C-101B-9397-08002B2CF9AE}" pid="3" name="ICV">
    <vt:lpwstr>0287C2FD1DC64401B2C0D01F91610AEB_13</vt:lpwstr>
  </property>
  <property fmtid="{D5CDD505-2E9C-101B-9397-08002B2CF9AE}" pid="4" name="KSOProductBuildVer">
    <vt:lpwstr>1033-12.2.0.19307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