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23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AKEHOLDER IMPACTS OF DELAY IN PROJECT EXECUTION: A CASE OF NSAWAM - SUHUM ROAD PROJE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oject manag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3:44:00Z</dcterms:created>
  <dc:creator>anonymous</dc:creator>
  <dc:description/>
  <cp:keywords/>
  <dc:language>en-US</dc:language>
  <cp:lastModifiedBy>SDI CPU 1117</cp:lastModifiedBy>
  <dcterms:modified xsi:type="dcterms:W3CDTF">2025-03-10T09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561027fce645429f71f844ffc1c2e8</vt:lpwstr>
  </property>
</Properties>
</file>