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388</w:t>
            </w:r>
          </w:p>
        </w:tc>
      </w:tr>
      <w:tr>
        <w:trPr>
          <w:trHeight w:val="52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KEHOLDER IMPACTS OF DELAY IN PROJECT EXECUTION: A CASE OF NSAWAM - SUHUM ROAD PROJE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of the stakeholder impact is very critical. They play a vital role in having a successful proj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tries to illustrate the importance of the stakeholders in project management and contribute in the academic fil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Corrections done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search is case study qualitative research while the sampling, and data collection and analysis are mainly quantitat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, some reference are very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Added new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ou have to select the correct data collect, and data analysis techniqu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ou need to have a clear problem state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ake care of the font and the format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y to illustrate the concept of data saturation as you conducting case study qualitative researc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ou need to add more citations; it is not suitable to add the citation at the end of the paragraph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09:37:00Z</dcterms:modified>
  <cp:revision>127</cp:revision>
  <dc:subject/>
  <dc:title/>
</cp:coreProperties>
</file>