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3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prevalence of mental nerve loop in Local Indian population using Cone-beam Computed Tomography – a retrospec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 research article investigating the</w:t>
            </w:r>
            <w:r>
              <w:rPr>
                <w:rFonts w:cs="Arial" w:ascii="Arial" w:hAnsi="Arial"/>
                <w:b/>
                <w:bCs/>
                <w:sz w:val="20"/>
                <w:szCs w:val="20"/>
              </w:rPr>
              <w:t xml:space="preserve"> prevalence of the mental nerve loop in the local Indian population using CBCT. The topic is not original and was largely discussed in the scientific literature, however it could be valid because it concerns a specific Indian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This study particularly conducted among the local population in India to get the prevalence of the mental nerve loop among the population. So this manuscript is valid for pub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itle was slightly altered to get bett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well written and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article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relatively old. Recent references must be added from the l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erences was cited which were apt for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8:00:00Z</dcterms:created>
  <dc:creator>anonymous</dc:creator>
  <dc:description/>
  <cp:keywords/>
  <dc:language>en-US</dc:language>
  <cp:lastModifiedBy>Editor-11</cp:lastModifiedBy>
  <dcterms:modified xsi:type="dcterms:W3CDTF">2025-03-27T0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6ea43d46e2b680708906d2a6ba106c4ea7510ff6b6c7ac31cf227fb2d2f0c5</vt:lpwstr>
  </property>
</Properties>
</file>