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Dental Sciences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DS_1323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LOSER LOOK AT ORAL SUBMUCOUS FIBROSIS –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tudy is clear, it relative describes the main important points in the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are not  sufficient, addition of more recent references is mandatory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recent referenc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language/English quality of the article is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1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ds.com/index.php/AJD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07T11:30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