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rdiology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_1341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"Benign But Troubling fat ball”: behind the scenes of a rare tumor: A Case Report of Intracardiac Lipom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9209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ft atrial tumours are a commen entity.This manuscript will definitely add knowledge to cardiology students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30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14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7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 </w:t>
            </w:r>
          </w:p>
        </w:tc>
      </w:tr>
      <w:tr>
        <w:trPr>
          <w:trHeight w:val="3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 </w:t>
            </w:r>
          </w:p>
        </w:tc>
      </w:tr>
      <w:tr>
        <w:trPr>
          <w:trHeight w:val="117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bservation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diactumors- Needs spac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g 2 – should be above discussio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ow pr cardiac valves- Could not understan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eather-should be whethe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.com/index.php/AJ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05:58:00Z</dcterms:created>
  <dc:creator>anonymous</dc:creator>
  <dc:description/>
  <cp:keywords/>
  <dc:language>en-US</dc:language>
  <cp:lastModifiedBy>SDI 1137</cp:lastModifiedBy>
  <dcterms:modified xsi:type="dcterms:W3CDTF">2025-04-16T12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533764ad90b1ac08da52041918ce290043a9a601fd27b1c5324bfe4c8178f9e</vt:lpwstr>
  </property>
</Properties>
</file>