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41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Benign But Troubling fat ball”: behind the scenes of a rare tumor: A Case Report of Intracardiac Lipom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9200"/>
        <w:gridCol w:w="62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se presented is relevant in clinical practices as this is a rare entity and is often underdiagnos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ealthcare providers should be familial with this benign tumor and more research in this filed is required as possible resection in asymptomatic patient may prove beneficial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215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short and appropriate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458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very precise and focuses more on lipom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erhaps comparing with other cardiac tumors like myxoma and differentiation from them in clinical and radiological aspect may make article more comprehensive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manuscript is scientifically correct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umber of references are appropriate but may be adding couple of more references mentioning the comparisons with other cardiac tumors will be better. 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hat is the criteria when surgical resection is indicated for such benign tumor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biopsy of lesion indicated to differentiate it from other tumor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n Transesophageal or Transthoracic ECHO diagnose these tumors as MRI for cardiac diagnosis is relatively unpopular and expensive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4-16T12:34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d4878a61816b52f02e093aae088b8de55c32735955f95034cd881015dd741f1</vt:lpwstr>
  </property>
</Properties>
</file>