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4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yocardial Hypertrophy and Post-Exercise Malaise: A Diagnostic Trap Not to Be Overlooke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hypertrophy is a very common consequence of severe hypertension. While the alcoholization procedure is important, there are other less complex drugs and treatments. Nevertheless, it is an interesting cas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rPr>
              <w:t>We thank the reviewer for their insightful comments. We agree that hypertrophy is a common consequence of severe hypertension. While the alcoholization procedure is an important treatment, there are certainly other simpler drugs and treatments. Nevertheless, our study highlights a specific approach that may prove more effective in certain cases of patients resistant to conventional therapies. This manuscript provides a valuable perspective on the therapeutic options available for managing hypertrophy in this context. It contributes to advancing knowledge and clinical practices in the management of this common condition.</w:t>
            </w:r>
          </w:p>
          <w:p>
            <w:pPr>
              <w:pStyle w:val="Heading2"/>
              <w:jc w:val="left"/>
              <w:rPr>
                <w:rFonts w:ascii="Arial" w:hAnsi="Arial" w:cs="Arial"/>
                <w:b w:val="false"/>
                <w:b w:val="false"/>
                <w:sz w:val="20"/>
                <w:szCs w:val="20"/>
                <w:lang w:val="en-US" w:eastAsia="fr-FR"/>
              </w:rPr>
            </w:pPr>
            <w:r>
              <w:rPr>
                <w:rFonts w:cs="Arial" w:ascii="Arial" w:hAnsi="Arial"/>
                <w:b w:val="false"/>
                <w:sz w:val="20"/>
                <w:szCs w:val="20"/>
                <w:lang w:val="en-US" w:eastAsia="fr-F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bibliography is not upd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We appreciate the reviewer’s comment regarding the references. Upon review, we would like to clarify that the manuscript already includes recent references from 2024, 2020, 2019, and 2018. These references were carefully selected to ensure the manuscript reflects the most current research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case description is very clear. The approach to treatment is appropriate in this case. Perhaps if the treatment were treated with drugs other than beta blockers, the comparison would be interes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We thank the reviewer for their insightful suggestion to explore alternative drug treatments beyond beta-blockers. </w:t>
            </w:r>
            <w:r>
              <w:rPr>
                <w:rStyle w:val="Relative"/>
                <w:rFonts w:eastAsia="Arial Unicode MS" w:cs="Arial" w:ascii="Arial" w:hAnsi="Arial"/>
                <w:sz w:val="20"/>
                <w:szCs w:val="20"/>
              </w:rPr>
              <w:t>However, in our clinical setting, we have limited access to other therapeutic options.</w:t>
            </w:r>
            <w:r>
              <w:rPr>
                <w:rFonts w:cs="Arial" w:ascii="Arial" w:hAnsi="Arial"/>
                <w:sz w:val="20"/>
                <w:szCs w:val="20"/>
              </w:rPr>
              <w:t xml:space="preserve"> </w:t>
            </w:r>
            <w:r>
              <w:rPr>
                <w:rStyle w:val="Relative"/>
                <w:rFonts w:eastAsia="Arial Unicode MS" w:cs="Arial" w:ascii="Arial" w:hAnsi="Arial"/>
                <w:sz w:val="20"/>
                <w:szCs w:val="20"/>
              </w:rPr>
              <w:t>Given the persistence of symptoms and the significant gradient observed, we proceeded directly to septal artery alcoholization.</w:t>
            </w:r>
            <w:r>
              <w:rPr>
                <w:rFonts w:cs="Arial" w:ascii="Arial" w:hAnsi="Arial"/>
                <w:sz w:val="20"/>
                <w:szCs w:val="20"/>
              </w:rPr>
              <w:t xml:space="preserve"> </w:t>
            </w:r>
            <w:r>
              <w:rPr>
                <w:rStyle w:val="Relative"/>
                <w:rFonts w:eastAsia="Arial Unicode MS" w:cs="Arial" w:ascii="Arial" w:hAnsi="Arial"/>
                <w:sz w:val="20"/>
                <w:szCs w:val="20"/>
              </w:rPr>
              <w:t>We fully acknowledge the potential value of exploring additional therapies and remain open to incorporating them as they become available in our pract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elative">
    <w:name w:val="relativ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20:22:00Z</dcterms:created>
  <dc:creator>anonymous</dc:creator>
  <dc:description/>
  <cp:keywords/>
  <dc:language>en-US</dc:language>
  <cp:lastModifiedBy>Editor-28</cp:lastModifiedBy>
  <dcterms:modified xsi:type="dcterms:W3CDTF">2025-04-09T06:50:00Z</dcterms:modified>
  <cp:revision>3</cp:revision>
  <dc:subject/>
  <dc:title/>
</cp:coreProperties>
</file>