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rdiology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_134170</w:t>
            </w:r>
          </w:p>
        </w:tc>
      </w:tr>
      <w:tr>
        <w:trPr>
          <w:trHeight w:val="47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yocardial Hypertrophy and Post-Exercise Malaise: A Diagnostic Trap Not to Be Overlooked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symmetric septal hypertrophy is the characteristic feature of hypertrophic cardiomyopath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sually, concentric hypertrophy of LV will happen in chronic systemic hypertension. Symptoms usually occurs during exercise rather than post-exercise in HCM. So this case can be considered as an atypical presentation and to be differentiated from hypertrophic cardiomyopath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ank you for your response, exactly, it's a differential diagnosis that we have ruled out, and thus we treated the obstruction in the same way as the obstruction seen in hypertrophic cardiomyopath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can be – Asymmetrical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yocardial Hypertrophy and Post-Exercise Malaise: A Diagnostic Trap Not to Be Overlook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 completely agree with you, I will change i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 be consider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31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.com/index.php/AJ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20:29:00Z</dcterms:created>
  <dc:creator>anonymous</dc:creator>
  <dc:description/>
  <cp:keywords/>
  <dc:language>en-US</dc:language>
  <cp:lastModifiedBy>Editor-28</cp:lastModifiedBy>
  <dcterms:modified xsi:type="dcterms:W3CDTF">2025-04-09T06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9b1e3446527b73b90be3b3add615119b09b35b5e0f80073283c3e2e5464df16</vt:lpwstr>
  </property>
</Properties>
</file>