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41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yocardial Hypertrophy and Post-Exercise Malaise: A Diagnostic Trap Not to Be Overlook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’s a very interesting successful management planning of a condition met with all too ofte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re could be a component of diastolic dysfunction compounding the clinical presentation. But, eliminating the asymmetric septal hypertrophy most certainly aided in the symptoms relief. It is well written and well presented, making a good argument for septal abl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Abstract is well presented and appropri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Scientifically creative and well writte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t is a novel approach to a not uncommonly present clinical challenge, congratulations to the author for managing it creatively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commend accepting a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20:11:00Z</dcterms:created>
  <dc:creator>anonymous</dc:creator>
  <dc:description/>
  <cp:keywords/>
  <dc:language>en-US</dc:language>
  <cp:lastModifiedBy>Editor-28</cp:lastModifiedBy>
  <dcterms:modified xsi:type="dcterms:W3CDTF">2025-04-09T06:49:00Z</dcterms:modified>
  <cp:revision>3</cp:revision>
  <dc:subject/>
  <dc:title/>
</cp:coreProperties>
</file>