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_1340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yncope Revealing an Arrhythmogenic Mitral Valve Prolapse: A Case of Severe Mitral Regurgitation Complicated by Ventricular Tachycar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good subject as risk stratification in MVP is less discussed but important topic. This manuscript highlights the importance of recognizing the high risk population and sending them for primary preven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US"/>
              </w:rPr>
              <w:t>We appreciate the reviewer’s suggestion. The manuscript has been updated with the following added section on its importance:</w:t>
            </w:r>
            <w:r>
              <w:rPr>
                <w:rFonts w:cs="Arial" w:ascii="Arial" w:hAnsi="Arial"/>
                <w:b w:val="false"/>
                <w:bCs w:val="false"/>
                <w:lang w:val="en-GB"/>
              </w:rPr>
              <w:t>The</w:t>
            </w:r>
            <w:r>
              <w:rPr>
                <w:rFonts w:cs="Arial" w:ascii="Arial" w:hAnsi="Arial"/>
                <w:b w:val="false"/>
                <w:lang w:val="en-GB"/>
              </w:rPr>
              <w:t xml:space="preserve"> progression of mitral valve prolapse (MVP) is highly variable. Most patients remain asymptomatic, but some develop severe mitral regurgitation requiring surgical intervention. A study from the Framingham cohort found that 25% of MVP patients developed significant regurgitation or needed surgery within 3 to 16 years. Classical MVP (with thickened, redundant leaflets) carries a higher risk of complications compared to non-classical forms. There are also nondiagnostic MVP forms, which may evolve into typical MVP over time. Key predictors of cardiac mortality include moderate-to-severe mitral regurgitation and reduced ejection fraction (&lt;50%), while other factors like age, atrial fibrillation, and enlarged left atrium predict morbidity. Patients without risk factors have excellent long-term outcomes, while those with major risks face a significantly poorer prognos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rPr>
              <w:t>Thank you for confirm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ank you for confirming that the abstract is comprehensive. No changes were made to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We are grateful for your confirmation of the manuscript’s scientific accurac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lang w:val="en-US"/>
              </w:rPr>
              <w:t>Thank you for confirming that the references are sufficient and recent. We have made sure to include all relevant and up-to-date sources in the manuscript.</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positive feedback regarding the language and quality of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ment on possibility of genetic component responsible for arrhythmis should also be there and it should be a limitation of this report as genetic studies are not done in this ca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sz w:val="20"/>
                <w:szCs w:val="20"/>
              </w:rPr>
            </w:pPr>
            <w:r>
              <w:rPr>
                <w:rFonts w:cs="Arial" w:ascii="Arial" w:hAnsi="Arial"/>
                <w:sz w:val="20"/>
                <w:szCs w:val="20"/>
              </w:rPr>
              <w:t>We appreciate this valuable suggestion. We have added the following statement to the manuscript:</w:t>
            </w:r>
            <w:r>
              <w:rPr>
                <w:rFonts w:eastAsia="Calibri" w:cs="Arial" w:ascii="Arial" w:hAnsi="Arial"/>
                <w:kern w:val="2"/>
                <w:sz w:val="20"/>
                <w:szCs w:val="20"/>
                <w:highlight w:val="yellow"/>
              </w:rPr>
              <w:t xml:space="preserve"> Mitral valve prolapse has been linked to familial inheritance, with studies showing a significantly higher risk among offspring of affected parents. Several genetic loci associated with MVP have been identified, including autosomal dominant and X-linked forms. Mutations in genes such as DCHS1 and FLNA have been implicated. Genome-wide association studies have highlighted loci like 2q35, 17p13, and 22q12, with candidate genes LMCD1 and TNS1. MVP is also associated with genetic syndromes like Marfan, Loeys–Dietz, and to a lesser extent, Ehlers–Danlos. In Marfan syndrome, MVP is now reported in 28–40% of cases, often involving both mitral leaflets and associated with aortic root enlargement(8). It is important to note that this case report did not include genetic analysis, which constitutes a limitation, as potential hereditary factors were not explored</w:t>
            </w:r>
          </w:p>
          <w:p>
            <w:pPr>
              <w:pStyle w:val="Normal"/>
              <w:rPr>
                <w:rFonts w:ascii="Arial" w:hAnsi="Arial" w:eastAsia="Calibri" w:cs="Arial"/>
                <w:kern w:val="2"/>
                <w:sz w:val="20"/>
                <w:szCs w:val="20"/>
              </w:rPr>
            </w:pPr>
            <w:r>
              <w:rPr>
                <w:rFonts w:eastAsia="Calibri" w:cs="Arial" w:ascii="Arial" w:hAnsi="Arial"/>
                <w:kern w:val="2"/>
                <w:sz w:val="20"/>
                <w:szCs w:val="20"/>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cs="Arial" w:ascii="Arial" w:hAnsi="Arial"/>
                <w:sz w:val="20"/>
                <w:szCs w:val="20"/>
              </w:rPr>
              <w:t>Thank you for confirming</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2:08:00Z</dcterms:created>
  <dc:creator>anonymous</dc:creator>
  <dc:description/>
  <cp:keywords/>
  <dc:language>en-US</dc:language>
  <cp:lastModifiedBy>Editor-28</cp:lastModifiedBy>
  <dcterms:modified xsi:type="dcterms:W3CDTF">2025-04-08T06:33:00Z</dcterms:modified>
  <cp:revision>5</cp:revision>
  <dc:subject/>
  <dc:title/>
</cp:coreProperties>
</file>