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40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ortic Endocarditis on Bicuspid Valve Complicated by Valvular Perforation and Severe Aortic Regurgitation Due to Methicillin-Resistant Staphylococcus aureus: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7978"/>
        <w:gridCol w:w="75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97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5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3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9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topic is important for the scientific community, especially medical and paramedical professionals. The manuscript may help medical professionals to have a more immediate diagnosis of the condition and resume an immediate treatment plan. </w:t>
            </w:r>
          </w:p>
        </w:tc>
        <w:tc>
          <w:tcPr>
            <w:tcW w:w="75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47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9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 title as it describes exactly what the content is.</w:t>
            </w:r>
          </w:p>
        </w:tc>
        <w:tc>
          <w:tcPr>
            <w:tcW w:w="75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9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9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modifications needed as the content is acceptable as an abstract for the manuscript.</w:t>
            </w:r>
          </w:p>
        </w:tc>
        <w:tc>
          <w:tcPr>
            <w:tcW w:w="75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9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correct</w:t>
            </w:r>
          </w:p>
        </w:tc>
        <w:tc>
          <w:tcPr>
            <w:tcW w:w="75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9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references are added</w:t>
            </w:r>
          </w:p>
        </w:tc>
        <w:tc>
          <w:tcPr>
            <w:tcW w:w="75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suitable and simple to understand</w:t>
            </w:r>
          </w:p>
        </w:tc>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9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need a complete realignment. The font used in some portions are different, please make sure to use an ideal font type and size. I request to add more content in the introduction session. It will be better to add a separate methodology session.</w:t>
            </w:r>
          </w:p>
        </w:tc>
        <w:tc>
          <w:tcPr>
            <w:tcW w:w="7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valuable feedback. Your suggestions have been carefully considered. The formatting issues have been addressed, and a consistent font type and size have been applied throughout the manuscript. Additional content has been included in the Introduction section to enhance context and clarity. Thank you for your feedback. But I Think that a separate methodology section is not necessary in this case report, as the clinical presentation, diagnostic approach, and treatment protocol are already fully detailed in the 'Case Presentation' section. This approach avoids redundancy and ensures a more concise presentation of the cas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337"/>
        <w:gridCol w:w="9847"/>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984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984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Better to have an ethical committee clearance from the hospital/Institution as the manuscript represents a human condition and treatment plan.</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cs="Arial" w:ascii="Arial" w:hAnsi="Arial"/>
                <w:sz w:val="20"/>
                <w:szCs w:val="20"/>
              </w:rPr>
              <w:t>The protocol followed in this case is in accordance with the recommendations outlined in the 2023 ESC guidelin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21:01:00Z</dcterms:created>
  <dc:creator>anonymous</dc:creator>
  <dc:description/>
  <cp:keywords/>
  <dc:language>en-US</dc:language>
  <cp:lastModifiedBy>Editor-28</cp:lastModifiedBy>
  <dcterms:modified xsi:type="dcterms:W3CDTF">2025-04-12T05:59:00Z</dcterms:modified>
  <cp:revision>8</cp:revision>
  <dc:subject/>
  <dc:title/>
</cp:coreProperties>
</file>