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3381</w:t>
            </w:r>
          </w:p>
        </w:tc>
      </w:tr>
      <w:tr>
        <w:trPr>
          <w:trHeight w:val="52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les of cardiomyopathy due to non-compaction of the left ventricle at the Bogodogo University Hospital Cen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ft ventricular non-compaction (LVNC),  is a heart muscle disorder where the left ventricle doesn't develop properly, and can lead to complications like heart failure, arrhythmias, and thromboembolic events, potentially requiring medical interven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 research will explore the underlying causes, diagnostic criteria, and treatment options for LVNC, and thus, a better understanding of LVNC is essential for improving patient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not well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will suggest ‘’Left ventricular non-compaction cardiomyopathy among patients </w:t>
            </w:r>
            <w:r>
              <w:rPr>
                <w:rFonts w:cs="Arial" w:ascii="Arial" w:hAnsi="Arial"/>
                <w:bCs/>
                <w:sz w:val="20"/>
                <w:szCs w:val="20"/>
                <w:lang w:val="en-IE"/>
              </w:rPr>
              <w:t xml:space="preserve">at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ogodogo University Hospital’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agre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fairly goo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ology is not well explained and the key results were not presented in the Abs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election criteria for patients, method of diagnosis and the number of patients that were selected in the study were not indicated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had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fairly correct.  There is need for improvement on the methodology and on the results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I tried to improve i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could be sufficient, but they are very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see some recent references that are related to the topi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193728277"/>
            <w:bookmarkEnd w:id="4"/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Di Lisi, D., Macaione, F., Damiani, F., Ganci, L., Mirabella, M., Madaudo, C., ..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&amp; Novo, G. (2024). What happened to the left ventricular non-compaction cardiomyopathy? to be or not to be: This is the question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urrent Problems in Cardiolog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102787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5" w:name="_Hlk193728277"/>
            <w:bookmarkStart w:id="6" w:name="_Hlk193728277"/>
            <w:bookmarkEnd w:id="6"/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bookmarkStart w:id="7" w:name="_Hlk193727106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  <w:t>Llerena-Velastegui, J., Velastegui-Zurita, S., Santander-Fuentes, C., Dominguez-Gavilanes, D., Roa-Guerra, A., de Jesus, A. C. F. S., ... &amp; Benitez-Gutierrez, D. (2024). Advances and challenges in the diagnosis and management of left ventricular noncompaction in adults: a literature review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urrent Problems in Cardiolog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102571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8" w:name="_Hlk193727106"/>
            <w:bookmarkStart w:id="9" w:name="_Hlk193727106"/>
            <w:bookmarkEnd w:id="9"/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da, E., De Michele, G., Diana, G., Verrillo, F., Rubino, M., Cirillo, A., ... &amp; Limongelli, G. (2024). Left Ventricular Non-Compaction in Children: Aetiology and Diagnostic Criteria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Diagnostic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115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bookmarkStart w:id="10" w:name="_Hlk193728030"/>
            <w:bookmarkEnd w:id="10"/>
            <w:r>
              <w:rPr>
                <w:rFonts w:cs="Arial" w:ascii="Arial" w:hAnsi="Arial"/>
                <w:bCs/>
                <w:sz w:val="20"/>
                <w:szCs w:val="20"/>
              </w:rPr>
              <w:t>Anwer, S., Heiniger, P. S., Rogler, S., Erhart, L., Cassani, D., Kuzo, N., ... &amp; Tanner, F. C. (2021). Left ventricular mechanics and cardiovascular outcomes in non-compaction phenotype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ternational Journal of Cardiolog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336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73-8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11" w:name="_Hlk193728030"/>
            <w:bookmarkStart w:id="12" w:name="_Hlk193728030"/>
            <w:bookmarkEnd w:id="12"/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bookmarkStart w:id="13" w:name="_Hlk193728108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  <w:t>Nemes, A. (2023). Myocardial mechanics and associated valvular and vascular abnormalities in left ventricular noncompaction cardiomyopathy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Journal of Clinical Medicine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78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14" w:name="_Hlk193728108"/>
            <w:bookmarkStart w:id="15" w:name="_Hlk193728108"/>
            <w:bookmarkEnd w:id="15"/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vigli, L., D’Ascenzi, F., Pelliccia, A., &amp; Cecchi, F. (2021). Hypertrophic Cardiomyopathy and Left Ventricular Non-Compaction. In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port-related sudden cardiac death: Causes and preven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(pp. 49-55). Cham: Springer International Publish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you very musch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/English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Under the Result section in the abstract,  The prevalence of HNV in our study was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IE"/>
              </w:rPr>
              <w:t>0,01%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 of all patie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Please correct the number.  I think that it should be 0.01%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improve on the Introduction and add some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ve references for an Introduction is too smal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should please improve on the research methodology and the results present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eas like data collection method, sampling technique, method of diagnosis et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thanks you I tried to improve all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" w:name="_Hlk156057704"/>
            <w:bookmarkStart w:id="17" w:name="_Hlk156057883"/>
            <w:bookmarkEnd w:id="16"/>
            <w:bookmarkEnd w:id="1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conflit of inetre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8" w:name="_Hlk170903434"/>
      <w:bookmarkStart w:id="19" w:name="_Hlk171324449"/>
      <w:bookmarkStart w:id="20" w:name="_Hlk170903434"/>
      <w:bookmarkStart w:id="21" w:name="_Hlk171324449"/>
      <w:bookmarkEnd w:id="20"/>
      <w:bookmarkEnd w:id="2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4:00:00Z</dcterms:created>
  <dc:creator>anonymous</dc:creator>
  <dc:description/>
  <cp:keywords/>
  <dc:language>en-US</dc:language>
  <cp:lastModifiedBy>Editor-28</cp:lastModifiedBy>
  <dcterms:modified xsi:type="dcterms:W3CDTF">2025-03-25T07:19:00Z</dcterms:modified>
  <cp:revision>6</cp:revision>
  <dc:subject/>
  <dc:title/>
</cp:coreProperties>
</file>