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33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s of cardiomyopathy due to non-compaction of the left ventricle at the Bogodogo University Hospital Ce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Ok thanks you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Ok thanks you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 thanks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 thanks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 thanks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s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gends of the figures to be in detail. First image is electrocardiography it has been written as echocardiography. The images to be self explanator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many patients of heart failure have been screened to be mentio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ow chart of the study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reviewed the results: the number of patients with heart failure has been added, as have the figure legends. We have added the patient flow cha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 have no conflict of intere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4:00:00Z</dcterms:created>
  <dc:creator>anonymous</dc:creator>
  <dc:description/>
  <cp:keywords/>
  <dc:language>en-US</dc:language>
  <cp:lastModifiedBy>Editor-28</cp:lastModifiedBy>
  <dcterms:modified xsi:type="dcterms:W3CDTF">2025-03-25T07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e4b6c4296a3dd4b42f48320183346d6ba1829f07065fd392511f8bac15ed4e3</vt:lpwstr>
  </property>
</Properties>
</file>