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3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cardiac masses: epidemiological, clinical, therapeutic and evolutionary aspects in a cardiology department in sub-Saharan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ignificant overview of cardiac masses, adding fresh information to the literature despite being issued numerous times. </w:t>
              <w:br/>
              <w:t>Excellently writte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 verry musch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 thank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9:00Z</dcterms:created>
  <dc:creator>anonymous</dc:creator>
  <dc:description/>
  <cp:keywords/>
  <dc:language>en-US</dc:language>
  <cp:lastModifiedBy>Editor-28</cp:lastModifiedBy>
  <dcterms:modified xsi:type="dcterms:W3CDTF">2025-03-26T06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4b11aa50000c4a5aa4c4a95f2c5adba0610dc47199583dbdc75eda32611aa0</vt:lpwstr>
  </property>
</Properties>
</file>