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494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Case of Mature Cystic Neonatal Sacrococcygeal Teratom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great for spreading awareness regarding a rare paediatric surgery disease and its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22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62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THANKS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ANKS.</w:t>
            </w:r>
          </w:p>
        </w:tc>
      </w:tr>
      <w:tr>
        <w:trPr>
          <w:trHeight w:val="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1T11:46:00Z</dcterms:modified>
  <cp:revision>117</cp:revision>
  <dc:subject/>
  <dc:title/>
</cp:coreProperties>
</file>