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494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Case of Mature Cystic Neonatal Sacrococcygeal Teratom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case report presents a well-documented and rare instance of a pure mature cystic sacrococcygeal teratoma Type III in a neonate. The clinical details, imaging, surgical management, and postoperative course are clearly outlined, and the discussion is well-supported by recent literature. The manuscript highlights the importance of timely diagnosis and surgical intervention and underscores the need for long-term surveillance due to recurrence risk. It also contributes valuable insight into postoperative urological sequelae such as neurogenic bladder. This report is an important addition to the pediatric surgical literature, especially for institutions with developing pediatric surgery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2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and accurately reflects the content of the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92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omprehensive but can be improved by refining sentence structure for better clarity and flow. Consider shortening long sentences and avoiding redundancy. For example, the sentence on the postoperative complication can be simpl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ostoperatively, the child develops voiding dysfunction due to neurogenic bladder. This was managed by clean intermittent self-catheterization by the parents and subsequently resolved spontaneously.</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clinical and pathological findings are clearly described, and management aligns with current practice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up to date. They include key publications from the last two decades relevant to the topic. No additional referen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2" w:name="_Hlk196042666"/>
            <w:bookmarkStart w:id="3" w:name="OLE_LINK2"/>
            <w:bookmarkStart w:id="4" w:name="OLE_LINK1"/>
            <w:bookmarkEnd w:id="2"/>
            <w:bookmarkEnd w:id="3"/>
            <w:bookmarkEnd w:id="4"/>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nderstandable but requires moderate revision for grammar, sentence structure, and consistency. Editing by a fluent English speaker or language editor is recommended to enhance clar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cribbr AI-Proofreading (https://www.scribbr.com/ai-proofreader/) have been used for proofreading of the manuscript to correct grammatical errors, sentence structures and consistency. Correction highlighted.</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ider improving figure placement and formatting (especially captions), and revising certain subjective phrases (e.g., “thriving well”) to more objective clinical languag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 as suggested, highlighted in the manuscript.</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1T09:41:00Z</dcterms:modified>
  <cp:revision>122</cp:revision>
  <dc:subject/>
  <dc:title/>
</cp:coreProperties>
</file>