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494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Case of Mature Cystic Neonatal Sacrococcygeal Teratom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case. This one of the congenital tum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ut surface of the tumor and photomicrograph should be give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ing follow up serum AFP level not mention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fortunately, I am unable to retrieve the marcoscopic and microscopic cut section of the tumour, as the pathology doctor incharge of the grossing of specimen is no longer in the hospital serv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the follow up serum AFP levels in the writing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1T09:41:00Z</dcterms:modified>
  <cp:revision>118</cp:revision>
  <dc:subject/>
  <dc:title/>
</cp:coreProperties>
</file>