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4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ositioning of an old malunited mandibular fracture 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manuscript presents views on the management of malunited mandibular fractures, which are relatively uncommon but clinically significant. By highlighting the significance of treating patient non-compliance as a contributing factor to post operative complications, it provides a useful perspective on surgical decision making process. The case illustrates a favourable result with comparatively straightforward strategy – refracture and closed reduction – which supports the efficacy of conservative treatments when used a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kind feedback, I appreciate that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le is mostly oka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ever this sounds better. (just sugges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bookmarkStart w:id="4" w:name="_Hlk195295877"/>
            <w:r>
              <w:rPr>
                <w:rFonts w:cs="Arial" w:ascii="Arial" w:hAnsi="Arial"/>
                <w:color w:val="000000"/>
                <w:sz w:val="20"/>
                <w:szCs w:val="20"/>
              </w:rPr>
              <w:t>Refracture and Realignment of a Malunited Mandibular Fracture: A Case Report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kind suggestion.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provides a general summary but has errors in grammar and could be more clear. Clear mention of outcome can be added for more complete narr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Yes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kind feedback, I appreciate tha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tations [3,4] mentioned in the introduction (Costello, 1975) are not included in the reference lis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ncss0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Extncss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ot </w:t>
            </w:r>
            <w:r>
              <w:rPr>
                <w:rStyle w:val="Extncss1tmeul0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>totally.</w:t>
            </w:r>
            <w:r>
              <w:rPr>
                <w:rStyle w:val="Muiboxroot"/>
                <w:rFonts w:eastAsia="Arial Unicode MS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xtncss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o </w:t>
            </w:r>
            <w:r>
              <w:rPr>
                <w:rStyle w:val="Extncss1tmeul0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atisfy </w:t>
            </w:r>
            <w:r>
              <w:rPr>
                <w:rStyle w:val="Extncss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cholarly standards, the </w:t>
            </w:r>
            <w:r>
              <w:rPr>
                <w:rStyle w:val="Extncss1tmeul0"/>
                <w:rFonts w:eastAsia="MS Mincho;ＭＳ 明朝" w:cs="Arial" w:ascii="Arial" w:hAnsi="Arial"/>
                <w:color w:val="000000"/>
                <w:sz w:val="20"/>
                <w:szCs w:val="20"/>
              </w:rPr>
              <w:t>manuscript</w:t>
            </w:r>
            <w:r>
              <w:rPr>
                <w:rStyle w:val="Extncss1tmeul0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needs </w:t>
            </w:r>
            <w:r>
              <w:rPr>
                <w:rStyle w:val="Extncss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o </w:t>
            </w:r>
            <w:r>
              <w:rPr>
                <w:rStyle w:val="Extncss1tmeul0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be carefully edited for </w:t>
            </w:r>
            <w:r>
              <w:rPr>
                <w:rStyle w:val="Extncss0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anguage. It has many grammatical and spelling errors. Some sentence structures are awkward and not suitable for scholarly standards.</w:t>
            </w:r>
          </w:p>
          <w:p>
            <w:pPr>
              <w:pStyle w:val="Normal"/>
              <w:rPr>
                <w:rStyle w:val="Extncss0"/>
                <w:rFonts w:ascii="Arial" w:hAnsi="Arial" w:cs="Arial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ase is well documented. However, the manuscript should be professionally proofread to improve. The manuscript could be better if a review on long term outcomes of malunited fractures is mentioned and/or mention of any recent guidelines or consensus on post op complications of mandibular fractures. Discussion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uiboxroot">
    <w:name w:val="muibox-root"/>
    <w:qFormat/>
    <w:rPr/>
  </w:style>
  <w:style w:type="character" w:styleId="Extncss1tmeul0">
    <w:name w:val="extn-css-1tmeul0"/>
    <w:qFormat/>
    <w:rPr/>
  </w:style>
  <w:style w:type="character" w:styleId="Extncss0">
    <w:name w:val="extn-css-0"/>
    <w:qFormat/>
    <w:rPr/>
  </w:style>
  <w:style w:type="character" w:styleId="Extncss1g9q2al">
    <w:name w:val="extn-css-1g9q2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2T13:05:00Z</dcterms:modified>
  <cp:revision>116</cp:revision>
  <dc:subject/>
  <dc:title/>
</cp:coreProperties>
</file>