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43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positioning of an old malunited mandibular fracture: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has relevance but unfortunately no long term post treatment data has been shared. The discussion is too brief and should be more elabor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e discussion has been promo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s for your kind note dear colleagu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s for your kind note dear colleagu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photograph quality should be improved, especially of the OPG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e quality of the photographs has been promoted to 400 dpi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s for your kind note dear colleagu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could be improved fur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ne.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of the radiographs are poo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scussion needs to be more elaborat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-treatment photographs need to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quality of the photographs has been promoted to 400 dp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scussion has been promo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ost-operative photograph was add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5:38:00Z</dcterms:created>
  <dc:creator>anonymous</dc:creator>
  <dc:description/>
  <cp:keywords/>
  <dc:language>en-US</dc:language>
  <cp:lastModifiedBy>Editor-11</cp:lastModifiedBy>
  <dcterms:modified xsi:type="dcterms:W3CDTF">2025-04-12T13:06:00Z</dcterms:modified>
  <cp:revision>11</cp:revision>
  <dc:subject/>
  <dc:title/>
</cp:coreProperties>
</file>