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CRS_1341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UNRAVELLING TRICHELLEMAL CARCINOMA- A RARE SCALP MALIGNANCY WITH DIAGNOSTIC DILEMMAS AND ITS MULTIFACETED MANAGEMENT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richilemmal carcinoma is rare skin adnexal malignancy, which mimics sebaceous cyst.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Each and every swelling of head and neck region should be carefully examined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is highlighting one of these case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BUT PLEASE CORRECT THE SPELLING OF TRICHILEMMAL CARCINOMA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HIGHLIGHT THE ATYPICAL FEATURES RELATED TO TRICHILEMMAL CARCINOMA CLINICALY.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S ARE RECENT AND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EW SPELLING AND GRAMMER MISTAK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ADD FEW 1 OR 2 HISTOLOGY IMAGES WITH PROPER MICROSCOPIC DESCRIPTION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F FNAC WAS IN THIS CASE KINDLY ADD FNAC FINDINGS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03:00Z</dcterms:created>
  <dc:creator>anonymous</dc:creator>
  <dc:description/>
  <cp:keywords/>
  <dc:language>en-US</dc:language>
  <cp:lastModifiedBy>SDI CPU 1070</cp:lastModifiedBy>
  <dcterms:modified xsi:type="dcterms:W3CDTF">2025-04-07T12:25:00Z</dcterms:modified>
  <cp:revision>4</cp:revision>
  <dc:subject/>
  <dc:title/>
</cp:coreProperties>
</file>