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41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LING TRICHELLEMAL CARCINOMA- A RARE SCALP MALIGNANCY WITH DIAGNOSTIC DILEMMAS AND ITS MULTIFACETED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lang w:val="en-US"/>
              </w:rPr>
              <w:t xml:space="preserve">AI Disclaimer part has been added  in the manuscript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 rare case of trichilemmal carcinoma. It provides valuable insights into the management of the disease. Also, the provided images could help the medical experts diagnose this condition corr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12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hile the title includes “diagnostic dilemmas”, the article does not go into depth about them. I wouldn’t suggest changing the title, but discussing the diagnostic dilemmas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US"/>
              </w:rPr>
              <w:t xml:space="preserve"> </w:t>
            </w:r>
            <w:r>
              <w:rPr>
                <w:rFonts w:cs="Arial" w:ascii="Arial" w:hAnsi="Arial"/>
                <w:b w:val="false"/>
                <w:lang w:val="en-US"/>
              </w:rPr>
              <w:t>Diagnostic dilemma means we want our fellow surgeons to know that most of the Trichelemmal carcinoma looks like a sebaceous cyst/ dermoid clinically which makes them to proceed straight away with excision biopsy without proper clearance. Later when biopsy turns out to be carcinoma, even wider margin has to be given which causes trouble in reconstruction and affects the patients care. So by this term we can make aware of this matter and avoid mistak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ntains data that are not present in the introduction section of the manuscript. Rewrite the introduction part of the abstract based on the final version of the introduction section. Please write the full form of HPE in the abstract, since abbreviations should not be used in the abstract without defining them fir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uthors have presented the data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used are recent and sufficient. Please omit the “http:/” at the beginning of each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 generally. However, it needs to be edited by a native English speaker. For example, the term “Trichillemal” has been used in some instances, which is a typ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ntroduction section is inadequate. Please rephrase and also expand the introduction to contain epidemiological and pathophysiological data on trichilemmal carcinoma. Also, I would recommend that the authors add a review of literature to the article if possible. It would boost the rigour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lang w:val="en-GB"/>
              </w:rPr>
            </w:pPr>
            <w:r>
              <w:rPr>
                <w:rFonts w:cs="Arial" w:ascii="Arial" w:hAnsi="Arial"/>
                <w:i/>
                <w:iCs/>
                <w:sz w:val="20"/>
                <w:szCs w:val="20"/>
                <w:lang w:val="en-GB"/>
              </w:rPr>
              <w:t>No.</w:t>
            </w:r>
          </w:p>
          <w:p>
            <w:pPr>
              <w:pStyle w:val="NormalWeb"/>
              <w:spacing w:before="0" w:after="0"/>
              <w:rPr>
                <w:rFonts w:ascii="Arial" w:hAnsi="Arial" w:cs="Arial"/>
                <w:i/>
                <w:i/>
                <w:iCs/>
                <w:sz w:val="20"/>
                <w:szCs w:val="20"/>
                <w:lang w:val="en-GB"/>
              </w:rPr>
            </w:pPr>
            <w:r>
              <w:rPr>
                <w:rFonts w:cs="Arial" w:ascii="Arial" w:hAnsi="Arial"/>
                <w:i/>
                <w:i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 xml:space="preserve">No there aren't any ethical issues as the work was done entirely in our hospital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28e6b4f7af4eb3822f2037b120a34f</vt:lpwstr>
  </property>
</Properties>
</file>