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3113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ELLATE NEURORETINITIS REVEALING HYPERTENSION IN A YOUNG MA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Abstract is repeated twice in the manuscript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Kindly do a spellcheck of your manuscript as there are lot of spelling mistakes, for eg: under the abstract the 2nd and 3rd line has no meaning and is incomplet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Under clinical case , under examination  Please mention the visual acuity as per the standard protocol, for eg: 6/60 or 20/200 and mention it as the best corrected visual acuity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Cottony nodules can be replaced with ‘ cotton wool spots’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 xml:space="preserve">The figure shown in the image is not an angiographic image but a fundus photograph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Investigations need to be reframed and images should be incorporated as much as possible, for example: OCT scan of the macula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Kindly explain what do you mean by ongoing bartonellosis serology? Under the investigations secti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 xml:space="preserve">What did CT brain show?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Under the initiall course of action instead of corticosteroid bolus, mention as intravenous bolus of methyl prednisolon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Whether IV steroids were tapered with oral steroids after 3 days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Evolution and management can be rewritten in a better way to improve the overall comprehension of the cas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Definition and clinical management, pathophysiologic mechanisms, etc can all be discussed under the discussion heading rather than as continuation of the case repor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Aside from that, the other sections concisely present the necessary information without excess or deficienc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 Notes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08:18:00Z</dcterms:modified>
  <cp:revision>115</cp:revision>
  <dc:subject/>
  <dc:title/>
</cp:coreProperties>
</file>