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31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ELLATE NEURORETINITIS REVEALING HYPERTENSION IN A YOUNG MA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)</w:t>
              <w:tab/>
              <w:t>Abstract is not written well. Sentences do not convey the message to the readers properly- for example -----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ellate neuroretinitis is a rare but potentially serious retinal condition that can occur due to a variety of factors , including severe arterial hypertension .retinal lesions in the shape of , particularly around the optic disc , and ispathologies -what is meaning of this sentence?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n this case , we present a 20-year-old man with bilateral stellate neuroretinitis .acuity and characteristic retinal exudates- it does not say anything about reduced visual acuity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he description of stellate neuroretinitis is also wrong in the abstract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)</w:t>
              <w:tab/>
              <w:t>Introduction –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 xml:space="preserve">Very poorly written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)</w:t>
              <w:tab/>
              <w:t>Causes  of neuroretinitis not well written except for a sentence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)</w:t>
              <w:tab/>
              <w:t xml:space="preserve">Clinical case part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 xml:space="preserve">Again poorly written with grammatical errors at every step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)</w:t>
              <w:tab/>
              <w:t xml:space="preserve">What is the meaning of tuberculosis contage in the first sentence in Clinical case section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)</w:t>
              <w:tab/>
              <w:t xml:space="preserve">These findings written below are absolutely not in line with standards we expect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ight eye: visual acuity 3/10, normal anterior segment, fundus: peripapillary hemorrhage, cottony nodules, macular exudates in a stellate pattern, macular sub-retinal detachment (MRD)”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)</w:t>
              <w:tab/>
              <w:t xml:space="preserve">This is not  the way to describe the findings of various investigation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ngiography: no vascular anomalies, particularly in the macular air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acular OCT: macular edema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Cerebral CT scan: no proces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artonellosis serology: ongoing  -what is the meaning of ongoing?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)</w:t>
              <w:tab/>
              <w:t xml:space="preserve">Figure one says itt is angiographic images but actually it is color fundus photo!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)</w:t>
              <w:tab/>
              <w:t xml:space="preserve">It is surprising that the BP was not checked by the authors at presentation where they could have picked it up very easily. The subject was unnecessarily subjected to steroid therapy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g)</w:t>
              <w:tab/>
              <w:t>The section oon evolution and management is also not the way we expect articles to be written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)</w:t>
              <w:tab/>
              <w:t>On the section on definition and clinical manifestations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 xml:space="preserve">We don’t know if such headings are allowed under case report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)</w:t>
              <w:tab/>
              <w:t>Stellate neuroretinitis with star shaped exudates are described by authors to be around the optic disc which is wrong – it is around the fovea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)</w:t>
              <w:tab/>
              <w:t xml:space="preserve">There are no references to support  for various statements made by the author in this heading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5)</w:t>
              <w:tab/>
              <w:t xml:space="preserve">On section of pathophysiological mechanisms and contributing factors and risk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 xml:space="preserve">We are not aware such headings are used in case report. Instead it should be labelled as Discussion.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)</w:t>
              <w:tab/>
              <w:t xml:space="preserve">There are no references to support the mechanisms stated by the author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)</w:t>
              <w:tab/>
              <w:t xml:space="preserve">On section on DIAGNOSI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>Very poorly written with no references for FFA or OCT findings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)</w:t>
              <w:tab/>
              <w:t xml:space="preserve">On management and treatment section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 xml:space="preserve">Such headings are unusual for a case report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)</w:t>
              <w:tab/>
              <w:t xml:space="preserve">It Is surprising that the authors do not address  other causes of stellate neuroretiniti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)</w:t>
              <w:tab/>
              <w:t xml:space="preserve">They do not discuss about common conditions and treatment needed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)</w:t>
              <w:tab/>
              <w:t xml:space="preserve">They do not discuss about use of anti VEGF agents with reference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8)</w:t>
              <w:tab/>
              <w:t xml:space="preserve">On discussion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)</w:t>
              <w:tab/>
              <w:t xml:space="preserve">Poorly written with repetition of material stated earlier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)</w:t>
              <w:tab/>
              <w:t>No references for any of the statements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)</w:t>
              <w:tab/>
              <w:t xml:space="preserve">Though the patient had h/o tuberculosis and contact with cats the authors should have examined the BP as a routine and have missed the disease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)</w:t>
              <w:tab/>
              <w:t xml:space="preserve">The sentences starting with “ in conclusion” need not be mentioned here but in the section on conclusion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9)</w:t>
              <w:tab/>
              <w:t>On conclusions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Repetition of same sentence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0)</w:t>
              <w:tab/>
              <w:t>There are nine references for the article but only 1-3 are mentioned in superscripts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1)</w:t>
              <w:tab/>
              <w:t xml:space="preserve">Other observation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-FFA pics OCT pics with findings are needed to support the diagnosis and status of macula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 Also note that he causes of malignant hypertension like pheochromocytoma have not been investigated -as there are multiple references to this tumor as cause of malignant hypertension in young patients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Y CONCLUSION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ticle is worth publishing ONLY IF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t is written according to the requirement of journal for case report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he language needs a thorough revision of the whole article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t includes OCT and FFA images with the findings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article includes  the references at appropriate place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resived as per the suggestion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08:19:00Z</dcterms:modified>
  <cp:revision>117</cp:revision>
  <dc:subject/>
  <dc:title/>
</cp:coreProperties>
</file>