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2948</w:t>
            </w:r>
          </w:p>
        </w:tc>
      </w:tr>
      <w:tr>
        <w:trPr>
          <w:trHeight w:val="38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OROIDAL MELANOMA WITH CEREBRAL EXTENS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ticle is not written properly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Overall incidence of choroidal melanoma not mentioned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In clinical history : Check grammatical mistakes and spelling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Put Full form of HTIC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Authors have put general management of Choroidal Melanoma , in this patient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What was their approach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>It should be rewritt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  <w:tab/>
              <w:t xml:space="preserve">Delete old reference marked in yellow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1T10:05:00Z</dcterms:modified>
  <cp:revision>114</cp:revision>
  <dc:subject/>
  <dc:title/>
</cp:coreProperties>
</file>