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Case Reports in Surger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CRS_13294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HOROIDAL MELANOMA WITH CEREBRAL EXTENSION: A CASE REPOR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 feel that all this study is reporting is cerebral metastases from uveal melanoma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61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erebral ‘extension’ to me implies contiguous spread from the eye. I don’t think that that has necessarily been shown; these metastases probably spread haematogenously from the primary tumour, as the authors indeed say is most likely the cas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87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 Although the statement that the tumour was successfully treated with neurosurgery is not described in the artic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is is written very much like a examination report, not like a scientific article with introduction, aims, results and discussion. The whole history and examination should be condensed and rewritten into a more succinct and pertinent case report. And what happened to them neurosurgically, including the follow up, which is mentioned only briefl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 – for instance, there are no references whatsoever for any of the treatment modalities that are discuss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revis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the language is fine but all the abbreviations in the history and examination are not explained – all abbreviations should be first written out in full before abbreviating them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 would like to see the results rewritten as a much more succinct case report with only the pertinent features described, and I would like to see a much better discussion, properly referenced, and some explanation of the neurosurgical treatment and follow up so we can judge if indeed that has been successful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crs.com/index.php/AJC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15:33:00Z</dcterms:created>
  <dc:creator>anonymous</dc:creator>
  <dc:description/>
  <cp:keywords/>
  <dc:language>en-US</dc:language>
  <cp:lastModifiedBy>SDI CPU 1117</cp:lastModifiedBy>
  <dcterms:modified xsi:type="dcterms:W3CDTF">2025-04-01T10:05:00Z</dcterms:modified>
  <cp:revision>19</cp:revision>
  <dc:subject/>
  <dc:title/>
</cp:coreProperties>
</file>