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Case Reports in Medicine and Healt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CRMH_13475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Birdshot's chorioretinopathy in a young patient with a good response to the combination of corticosteroids and cyclophosphamid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ase report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Yu Gothic UI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Yu Gothic UI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Hi, and thank you for the precious manuscript. Birdshot uveitis is a rare but clinically significant disease that mostly affects middle-aged persons. This manuscript presents a rare case of Birdshot uveitis in a young patient, emphasizing the need for awareness. Despite being a low-priority differential diagnosis, Birdshot uveitis should be considered in young patients with compatible clinical featur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!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!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Yes, although for treatment, there were better options to prescribe in combination with prednisolone. But I suppose that unfortunately the patient lacked resources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’m afraid to say there were plenty of language errors and some other writing issues. For example, some abbreviations need to be written in a full term when used for the first time (e.g. DSR? Or CF?)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TED</w:t>
            </w:r>
          </w:p>
        </w:tc>
      </w:tr>
      <w:tr>
        <w:trPr>
          <w:trHeight w:val="87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Malgun Gothic Semilight" w:cs="Arial"/>
                <w:sz w:val="20"/>
                <w:szCs w:val="20"/>
                <w:lang w:val="en-GB"/>
              </w:rPr>
            </w:pPr>
            <w:r>
              <w:rPr>
                <w:rFonts w:eastAsia="Arial Unicode MS;Malgun Gothic Semilight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Malgun Gothic Semilight" w:cs="Arial"/>
                <w:sz w:val="20"/>
                <w:szCs w:val="20"/>
                <w:lang w:val="en-GB"/>
              </w:rPr>
            </w:pPr>
            <w:r>
              <w:rPr>
                <w:rFonts w:eastAsia="Arial Unicode MS;Malgun Gothic Semilight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Malgun Gothic Semilight" w:cs="Arial"/>
                <w:sz w:val="20"/>
                <w:szCs w:val="20"/>
                <w:lang w:val="en-GB"/>
              </w:rPr>
            </w:pPr>
            <w:r>
              <w:rPr>
                <w:rFonts w:eastAsia="Arial Unicode MS;Malgun Gothic Semilight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Malgun Gothic Semilight" w:cs="Arial"/>
                <w:sz w:val="20"/>
                <w:szCs w:val="20"/>
                <w:lang w:val="en-GB"/>
              </w:rPr>
            </w:pPr>
            <w:r>
              <w:rPr>
                <w:rFonts w:eastAsia="Arial Unicode MS;Malgun Gothic Semilight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Malgun Gothic Semilight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Yu Gothic UI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Malgun Gothic Semilight" w:hAnsi="Arial Unicode MS;Malgun Gothic Semilight" w:eastAsia="Arial Unicode MS;Malgun Gothic Semilight" w:cs="Arial Unicode MS;Malgun Gothic Semilight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Yu Gothic UI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Malgun Gothic Semilight" w:hAnsi="Arial Unicode MS;Malgun Gothic Semilight" w:eastAsia="Arial Unicode MS;Malgun Gothic Semilight" w:cs="Arial Unicode MS;Malgun Gothic Semilight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Yu Gothic UI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Yu Gothic UI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Malgun Gothic Semilight" w:hAnsi="Arial Unicode MS;Malgun Gothic Semilight" w:eastAsia="Arial Unicode MS;Malgun Gothic Semilight" w:cs="Arial Unicode MS;Malgun Gothic Semiligh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crmh.com/index.php/AJCRMH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127</cp:lastModifiedBy>
  <dcterms:modified xsi:type="dcterms:W3CDTF">2025-04-21T12:30:00Z</dcterms:modified>
  <cp:revision>1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03831a55b5aca217e3e980dfbeb0c9380d70f5c281532e5abcc50586566ee62c</vt:lpwstr>
  </property>
</Properties>
</file>