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4349</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rmodysplasia Verruciformis Revealing a Late Onset Combined Immunodeficiency (LOCID)</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believe that this study presented an unusual case that contained some scientifically validated facts.  Additionally, the diagnosis and treatment of this condition are of critical significance due to its detrimental effects on the physical and psychological well-being of patients, as it significantly affects their appearance.  Therefore, I am of the opinion that the current manuscript has the potential to be incorporated into the literature with the assistance of a few helpful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RE Checklist suggested the use of the term “A case report” after the first part of the Title. For examp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pidermodysplasia Verruciformis Revealing a Late Onset Combined Immunodeficiency (LOCID): A case report”</w:t>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Epidermodysplasia Verruciformis Revealing a Late Onset Combined Immunodeficiency (LOCID): An unusual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Epidermodysplasia Verruciformis Revealing a Late Onset Combined Immunodeficiency (LOCID): An unusual case</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totally good, but if word counts allow please add a few sentences for the state of problems in the first line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ore detailed results should be added, especially for blood tests. Also, if there is any genetic test like point mutation analysis and whole exome sequencing, please include it in the manuscript. It is also better to draw familial pedigree and mark the Proband (Index person) o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 is no genetic tes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is better to add some studies in the past 5 years (2020- 2025) at least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manuscript is well-written, concise,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bookmarkStart w:id="4" w:name="OLE_LINK1"/>
            <w:r>
              <w:rPr>
                <w:rFonts w:cs="Arial" w:ascii="Arial" w:hAnsi="Arial"/>
                <w:bCs/>
                <w:sz w:val="20"/>
                <w:szCs w:val="20"/>
                <w:lang w:val="en-GB"/>
              </w:rPr>
              <w:t>Thank you for providing this opportunity to me to be part of this interesting work.</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14T08:1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