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41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focal Tuberculosis Revealed by Cutaneous Abscesses in an Immunocompetent Pat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DEPICTS A RARE PRESENTATION OF DISSEMINATED TB IN AN IMMUN-COMPETENT INDIVIDIUAL. THE ARTICLE MAY BE OF IMPORTANCE IN COUNTRIES WHERE TB IS NON-ENDEM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resentation of multifocal tuberculosis is rare but is possible in the immunocompetent host; thus, it should be kept in the differential diagnosis even in the absence of immunosuppression. Imaging and histopathological studies aid in confirming the diagnosis allowing for early and appropriate anti-tuberculosis treatment. The case presented illustrates the importance of considering broad differential diagnoses when managing some atypical and disseminated infections."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WELL WRITTE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EVER, THE AUTHORS NEED TO ADD KEYWORDS. ALSO ADD THE SKIN FINDINGS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ultifocal tuberculosis - immunocompetent individuals -  mycobacterium tuberculosis - granulomatous tuberculoid inflammation - cutaneous abscesses - osteoarticular tuberculosis - tuberculosis sacroiliitis - extrapulmonary tuberculosis - bone biopsy - MRI in tuberculosis – histopathological diagnosis  - anti-tuberculosis treat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A FEW MORE RECENT REFERENCES MAY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an't find any more recent articles addressing the subject of tuberculosi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1T08:0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