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41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psing Polychondritis in a 48-Year-Old Male: A Case Report and Literature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improve the Clinical awareness of a rare , often misdiagnosed Autoimmune disorder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stress the importance of clinical diagnostic criteria, particularly McAdam’s criteria, in the absence of specific biomarker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es the effectiveness of first line steroids, use of Immunosuppressive agents and newer biological therapie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cusses on multidisciplinary research in this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otally agree with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make it more compelling/attractiv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Relapsing Polychondritis with Auricular and Ocular Involvement: A Case Report and Literature Review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gree with this titl too :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"Relapsing Polychondritis with Auricular and Ocular Involvement: A Case Report and Literature Review."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definitely a good summary of the case requiring some addi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Briefly describes the case, including symptoms, laboratory findings, and treatment mentioning the diagnostic criteria, differential diagnosis, and therapeutic strategies.It Included the keywords for indexing als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y Suggestion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ressing the prevalence and importance of the clinical case presentation. (Background Context not addresse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 is not clear. It tells about Literature re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future perspectiv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ps in the research not addres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tLeast" w:line="540"/>
              <w:rPr>
                <w:rFonts w:ascii="Arial" w:hAnsi="Arial" w:cs="Arial"/>
                <w:color w:val="1F1F1F"/>
                <w:lang w:val="en-US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ok I will modify the abstract according to your relevant suggestion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1F1F1F"/>
                <w:lang w:val="en-US"/>
              </w:rPr>
            </w:pPr>
            <w:r>
              <w:rPr>
                <w:rFonts w:cs="Arial" w:ascii="Arial" w:hAnsi="Arial"/>
                <w:b w:val="false"/>
                <w:color w:val="1F1F1F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has a structured format using the Established Criteria for diagnosis and even putting the reference dating back to 1976.Laboratory testing and Imaging usage is appropriate and treatment approach is evidence ba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y Suggestions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thogenesis of Relapsing Polychondritis could be more elaborate addressing the recent immunological link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mitations section is missing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eing a single case report, No Statistics needed. But generalising this information to the general Population is not possible. That should be mention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tLeast" w:line="540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Since relapsing polychondritis is rare, its pathogenesis is imperfectly understood. I found an article in 2016 that discusses the latest physiological advances.</w:t>
            </w:r>
          </w:p>
          <w:p>
            <w:pPr>
              <w:pStyle w:val="HTMLPreformatted"/>
              <w:spacing w:lineRule="atLeast" w:line="540"/>
              <w:rPr>
                <w:rFonts w:ascii="Arial" w:hAnsi="Arial" w:cs="Arial"/>
                <w:color w:val="1F1F1F"/>
                <w:lang w:val="en-US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I discussed it again in the introductory sec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1F1F1F"/>
                <w:lang w:val="en-US"/>
              </w:rPr>
            </w:pPr>
            <w:r>
              <w:rPr>
                <w:rFonts w:cs="Arial" w:ascii="Arial" w:hAnsi="Arial"/>
                <w:b w:val="false"/>
                <w:color w:val="1F1F1F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adequ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y address the important papers of diagnostic criteri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y suggestions: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old journals have been addressed(2004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views and clinical studies are available for reference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quality for Scholarly Communication. But needs some improvements in making the sentences less complex and readable with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7T06:25:00Z</dcterms:modified>
  <cp:revision>121</cp:revision>
  <dc:subject/>
  <dc:title/>
</cp:coreProperties>
</file>