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Budd-Chiari Syndrome in a Young Patient: Diagnostic and Therapeutic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2" w:before="72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ER-VIEW:</w:t>
            </w:r>
            <w:r>
              <w:rPr>
                <w:rFonts w:cs="Arial" w:ascii="Arial" w:hAnsi="Arial"/>
                <w:b w:val="false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U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D-CHIAR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IENT: DIAGNOSTIC AND THERAPEUTIC CHALLENGES.</w:t>
            </w:r>
          </w:p>
          <w:p>
            <w:pPr>
              <w:pStyle w:val="TextBody"/>
              <w:spacing w:before="2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BSTRACT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135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domin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ghtness-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domen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all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ich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gion/quadran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16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as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nic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entation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ag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orator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estigations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case, the patient’s clinical and physical examination was found to be positive for Budd- Chiari syndrome. This statement is grammatically inaccurate and needs some specification about the positive finding in concise wa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191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t’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valen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ide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cent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s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ong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ng patient esp. &lt;18yr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" w:after="0"/>
              <w:ind w:left="720" w:right="231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hasiz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e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ag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alities which can pick up the pathology in early stag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68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ffe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apeut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t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ea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’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 done to monitor anticoagul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rticle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685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ac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hobiolog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ail involv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tic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molecular scienc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7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e was diagnosed with budchiari syndrome 2 months back and on tab. Apixaban 2.5mg twi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il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y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elop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er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soriu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scula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sh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 needs rephrasing, spelling error and certain words in the sentence are missing. Kindly change the spelling of Budd chiari syndrome which is priority of the paper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1" w:after="0"/>
              <w:ind w:left="720" w:right="82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e description, the order of clinical details and the imaging studies needs to be rephras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meli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gh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fo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tion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fore mentioning the imaging report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85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uperficial palmar artery Doppler test was done and results were shown altered echotexture of liver caudate lobe hypertrophy with non-visualization of hepatic venous fl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rro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ib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rahepatic IV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2.5mm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iar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al main portal vein, SMV and adjacent 1cm of splenic vein are thinned out - Secondary to Chronic thrombosis causing portal hypertension. Periportal collaterals seen. Proximal main portal vein and rest of the splenic vein is normal. How can a superficial palmar artery Doppler report the hepatobiliary findings. This has to be reconfirmed and reevaluated and well structured manuscript be rewritte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388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n’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ble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ILIV. Kindly mention the pharmaceutical nam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autoSpaceDE w:val="false"/>
              <w:spacing w:before="0" w:after="0"/>
              <w:ind w:left="719" w:hanging="359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sag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eftriax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review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p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d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ight an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osaging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1" w:after="0"/>
              <w:ind w:left="720" w:right="9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e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bliograph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n’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ch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em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r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umerou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aws noted which are grossly evident.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700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a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aliti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v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iffnes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len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iffnes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ar-wave elastography, fibroscan and its role in aiding imaging could have been mentioned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300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agulati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antag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at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coagulation profi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autoSpaceDE w:val="false"/>
              <w:spacing w:before="72" w:after="0"/>
              <w:ind w:left="719" w:hanging="359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ment modaliti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at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u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ocedure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105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h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C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’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e home message needs to be clear and emphasized in the conclusio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spacing w:before="0" w:after="0"/>
              <w:ind w:left="720" w:right="331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matu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af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ou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ervis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ior author. The entire article has to be rephrased, properly drafted with appropriate bibliography with the references not beyond 10 yea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Corrected as per the reviewer’s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" w:after="0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0T10:21:00Z</dcterms:modified>
  <cp:revision>117</cp:revision>
  <dc:subject/>
  <dc:title/>
</cp:coreProperties>
</file>