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33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ase Report on a Rare Diagnosis - Kikuchi’s Disease (Kikuchi-Fujimoto Diseas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s Kikuchi’s Disease it self is a rare disease condition with very low incidence, most of the cases about 2-23% of this condition either co occur with or precede a diagnosis of autoimmune disorders. In the absence of such autoimmune etiology its difficult to diagnose a case Kikuchi diseas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stract is comprehensiv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ywords are not foun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ywords have been added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he manuscript there is repetition of case history few times. Kindly correct tha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are suffici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m not sure about the radiology and histopathology images, whether they are not included in the manuscript or they are not provided for review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article includes the images, not sure about their availability to reviewer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4-14T07:50:00Z</dcterms:modified>
  <cp:revision>119</cp:revision>
  <dc:subject/>
  <dc:title/>
</cp:coreProperties>
</file>