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330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a Rare Diagnosis - Kikuchi’s Disease (Kikuchi-Fujimoto Disease)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n important topic as it discusses Case Report of a rare diseas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can be accepted for publication after few changes and addition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references are cited in the introduction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introduction, a general lay out of the disease should be given such as incidence, prevalence, age or sex predilection,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y risk factors associ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frences ci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layout has been ad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 but the manuscript definitely needs certain add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paper is correct. Following changes are needed in the manuscript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mention what was the time line of all the test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what illness patient was treated earlier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eroid therapy included what all and for how long?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ich other infections were ruled out by Gene Xpert and saline microscop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changes led to differential diagnosis of Hodgkins lymphoma and why later this diagnosis was discarded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specifically in IHC confirmed the diagnosis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 much time it took for recovery?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fter how many days patient was discharged and followed up for how long for any recurrences or other long-term disabilities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hanges have been mad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scientifically correct and can be published afte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 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Font sizes need to be check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Headings should be distin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ain points need more clarification lik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le of genetics in this diseas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bacterial superinfection apart from viral or immune related complication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ther names used for the diseas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57:00Z</dcterms:created>
  <dc:creator>anonymous</dc:creator>
  <dc:description/>
  <cp:keywords/>
  <dc:language>en-US</dc:language>
  <cp:lastModifiedBy>Editor-90</cp:lastModifiedBy>
  <dcterms:modified xsi:type="dcterms:W3CDTF">2025-04-14T07:51:00Z</dcterms:modified>
  <cp:revision>12</cp:revision>
  <dc:subject/>
  <dc:title/>
</cp:coreProperties>
</file>