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se Reports in Medicine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CRMH_13321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HYSIOTHERAPY INTERVENTION IN THE COMPLICATION OF HYPERTENSIVE ENCEPHALOPATHY: A CASE PRESENT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manuscript is specifically helpful for physiotherapist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will help them to develop their own protocol to treat such patient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s it’s a single case, more number of such cases are recommended to pres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comment</w:t>
            </w:r>
          </w:p>
        </w:tc>
      </w:tr>
      <w:tr>
        <w:trPr>
          <w:trHeight w:val="83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ggestion: Role of physiotherapy in rehabilitation of a patient with Hypertensive Encephalopathy – A case stud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uggestion taken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s comprehensive. No addition requir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comment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s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comment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they are from recent years and suffici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comment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 you for the comment</w:t>
            </w:r>
          </w:p>
        </w:tc>
      </w:tr>
      <w:tr>
        <w:trPr>
          <w:trHeight w:val="83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case study article is adequately helpful to a specific community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series of such cases would be more helpfu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 you for the commen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The patient has  signed an informed consent document, agreeing to and providing consent for the report. The document is available upon request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mh.com/index.php/AJCRM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29T12:33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4d7bbf170aa6d69b9be53062bb83922087abdbd8003955cf44d31f9fbd3428d</vt:lpwstr>
  </property>
</Properties>
</file>