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MH_133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HYSIOTHERAPY INTERVENTION IN THE COMPLICATION OF HYPERTENSIVE ENCEPHALOPATHY: A CASE PRES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The study's findings contribute to evidence-based practice, guiding healthcare professionals in developing more effectivephysiotherapy treatment strategies. Furthermore, it offers a foundation for future research, encouraging further exploration in this area and potentially influencing public heal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 for the comment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 for the comment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. (Although reference style is not uniform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ank you for th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 for the comment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 for the comment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patient has  signed an informed consent document, agreeing to and providing consent for the report. The document is available upon reques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9T12:33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a420a386d514dc883896a420049d21353c03a9a7285fbeb5614c600b8620b8f</vt:lpwstr>
  </property>
</Properties>
</file>