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30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FFUSE INFILTRATIVE LUNG DISEASES REVEALING CAVUM CANCER: ABOUT A C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teresting article for sure and overall well written.  Frankly, I learned a great deal while reviewing this article and found this potentially impactful on how I may a differential diagnosis in the future for my pati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Yes,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okay.  Perhaps the “About a Case” could be dropped altogeth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green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Yes, It is a good idea,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found this to be adequat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green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green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green"/>
                <w:lang w:val="en-GB"/>
              </w:rPr>
            </w:pPr>
            <w:r>
              <w:rPr>
                <w:rFonts w:cs="Arial" w:ascii="Arial" w:hAnsi="Arial"/>
                <w:b w:val="false"/>
                <w:highlight w:val="green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 Please note though under Introduction the first paragraph and first sentence on that paragraph “DIL” should read “ILD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Yes, it was an error, it was rectifi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11:34:00Z</dcterms:created>
  <dc:creator>anonymous</dc:creator>
  <dc:description/>
  <cp:keywords/>
  <dc:language>en-US</dc:language>
  <cp:lastModifiedBy>Editor-11</cp:lastModifiedBy>
  <dcterms:modified xsi:type="dcterms:W3CDTF">2025-03-29T06:09:00Z</dcterms:modified>
  <cp:revision>6</cp:revision>
  <dc:subject/>
  <dc:title/>
</cp:coreProperties>
</file>