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30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FFUSE INFILTRATIVE LUNG DISEASES REVEALING CAVUM CANCER: ABOUT A CA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discussion integrates relevant studies and epidemiological data stating a strong literature suppor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e is a logical flow from introduction to case detail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green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green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green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green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green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've reviewed your case report, and overall, it is well-structured, informative, and clinically relevant. However, here are some areas for improvem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anguage &amp; Grammar: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nor grammatical errors: "the presence of antinuclear antibodies and autoimmune profiles that also point towards a systemic pathology such as connective tissue disease or paraneoplastic syndrome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Case Descriptio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e could include a summary table of key clinical findings (e.g., history, imaging, lab results) for quick referen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Discuss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nection between UCNT and ILD could be elaborated with more emphasis on mechanisms (e.g., immune response, paraneoplastic effects)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Grammatical error 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6:58:00Z</dcterms:created>
  <dc:creator>anonymous</dc:creator>
  <dc:description/>
  <cp:keywords/>
  <dc:language>en-US</dc:language>
  <cp:lastModifiedBy>Editor-11</cp:lastModifiedBy>
  <dcterms:modified xsi:type="dcterms:W3CDTF">2025-03-29T06:08:00Z</dcterms:modified>
  <cp:revision>10</cp:revision>
  <dc:subject/>
  <dc:title/>
</cp:coreProperties>
</file>