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BGMB_1313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Review of Mitracarpus scaber and Ageratum conyzoides in the Traditional Management of Eczema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manuscript is of great importance as day by day the use of herbal medicine is increa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s (It is suggested reference should be arranged in alphabetical order 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s, the language is simple and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ignment of the whole manuscript must be in justified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ow many species of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Ageratum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are present in Nigeria? Mention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0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Specific description and classification of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Mitracarpus scaber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Ageratum conyzoides are missing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How to use the plant parts as medicine (By making powder or juic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ffected revision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65652409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1T09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50AE5874D4A35B27C9EC6FE23B7C0_12</vt:lpwstr>
  </property>
  <property fmtid="{D5CDD505-2E9C-101B-9397-08002B2CF9AE}" pid="3" name="KSOProductBuildVer">
    <vt:lpwstr>1033-12.2.0.19805</vt:lpwstr>
  </property>
</Properties>
</file>