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MB_131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f Mitracarpus scaber and Ageratum conyzoides in the Traditional Management of Eczema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t xml:space="preserve">The review effectively highlights the traditional and potential modern applications of </w:t>
            </w:r>
            <w:r>
              <w:rPr>
                <w:i/>
                <w:iCs/>
              </w:rPr>
              <w:t>Mitracarpus scaber</w:t>
            </w:r>
            <w:r>
              <w:rPr/>
              <w:t xml:space="preserve"> and </w:t>
            </w:r>
            <w:r>
              <w:rPr>
                <w:i/>
                <w:iCs/>
              </w:rPr>
              <w:t>Ageratum conyzoides</w:t>
            </w:r>
            <w:r>
              <w:rPr/>
              <w:t xml:space="preserve"> in eczema treatment demonstrating their ethno medicinal importance. The focus on these two plants contributes to the growing body of knowledge on herbal medicine particularly in the treatment of inflammatory skin condition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i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t>The study employs a systematic review approach using multiple credible databases, ensuring a well-rounded analysis of the existing literature. The selection criteria for the studies, emphasizing peer-reviewed research, strengthen the reliability of the finding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 references are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quality of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t>The review covers both traditional and modern extraction techniques, highlighting their advantages and limitations. The inclusion of advanced methods such as supercritical fluid extraction (SFE) and solid-phase micro extraction (SPME) suggests a progressive approach to medicinal plan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1T09:58:00Z</dcterms:modified>
  <cp:revision>118</cp:revision>
  <dc:subject/>
  <dc:title/>
</cp:coreProperties>
</file>