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5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ralized Jacobsthal-Narayana Numbers and Generalized co-Jacobsthal-Narayana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083"/>
        <w:gridCol w:w="697"/>
        <w:gridCol w:w="6212"/>
        <w:gridCol w:w="87"/>
      </w:tblGrid>
      <w:tr>
        <w:trPr/>
        <w:tc>
          <w:tcPr>
            <w:tcW w:w="20721" w:type="dxa"/>
            <w:gridSpan w:val="6"/>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llustrates Generalized Jacobsthal-Narayana Numbers and Generalized co-Jacobsthal-Narayana Numbers. The properties of these numbers scrutinized in this paper helps to find congruence relations and divisibility properties of these numbers. It helps to estimate order of appearance of these numbers.</w:t>
            </w:r>
          </w:p>
        </w:tc>
        <w:tc>
          <w:tcPr>
            <w:tcW w:w="629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rPr>
              <w:t>Thank you for your comments.</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8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introduction part is apt for the research work. The table for finding </w:t>
            </w:r>
            <w:r>
              <w:rPr>
                <w:rFonts w:cs="Arial" w:ascii="Arial" w:hAnsi="Arial"/>
                <w:bCs/>
                <w:sz w:val="20"/>
                <w:szCs w:val="20"/>
              </w:rPr>
              <w:t>generalized Jacobsthal-Narayana numbers is given clearly. Binets formula and some identities of these numbers are discovered in the theorems are correct. Simsons Formulas of Generalized Jacobsthal- Narayana Numbers and summation involving these numbers are presented well. Evaluation of these numbers using matrices are quite interesting. The relation between all those numbers considered by the scholar are given properly.</w:t>
            </w:r>
          </w:p>
        </w:tc>
        <w:tc>
          <w:tcPr>
            <w:tcW w:w="629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rPr>
              <w:t>Thank you for your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given in the manuscript are given. But few more can be included.</w:t>
            </w:r>
          </w:p>
        </w:tc>
        <w:tc>
          <w:tcPr>
            <w:tcW w:w="629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clusions section added and references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recommended for publication in the presented form</w:t>
            </w:r>
          </w:p>
        </w:tc>
        <w:tc>
          <w:tcPr>
            <w:tcW w:w="6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634"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7" w:type="dxa"/>
            <w:tcBorders/>
            <w:tcMar>
              <w:left w:w="0" w:type="dxa"/>
              <w:right w:w="0" w:type="dxa"/>
            </w:tcMa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c>
          <w:tcPr>
            <w:tcW w:w="87"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87" w:type="dxa"/>
            <w:tcBorders/>
            <w:tcMar>
              <w:left w:w="0" w:type="dxa"/>
              <w:right w:w="0" w:type="dxa"/>
            </w:tcMa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6T12:06:00Z</dcterms:modified>
  <cp:revision>118</cp:revision>
  <dc:subject/>
  <dc:title/>
</cp:coreProperties>
</file>