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Advanced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JARR _1351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lth Risk Assessment of some Heavy Metals Contents in Sediment and Water at Balanga Dam Gombe State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provided comprehensive environmental health risks posed by heavy metals in the water and sediments samples from Balanga Da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add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ula should be written because formula is in the form imag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table should be mentioned  for resul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4-23T13:40:00Z</dcterms:modified>
  <cp:revision>123</cp:revision>
  <dc:subject/>
  <dc:title/>
</cp:coreProperties>
</file>