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and Corporate Performance of Selected Small-Scale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viding fresh perspectives that might affect the future studies. With strong experimental support and theoretical ramifications that will help the scientific community, the study fills a significant gap in the literature. This study is a noteworthy contribution to the area since the methods and results described here have potential applications in [related fields or practical usage]. This manuscript will be helpful to researchers and practitioners in guiding their work and stimulating additional research.</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is  not sufficient but  recent</w:t>
            </w:r>
          </w:p>
          <w:p>
            <w:pPr>
              <w:pStyle w:val="ListParagraph"/>
              <w:ind w:left="0" w:hanging="0"/>
              <w:rPr/>
            </w:pPr>
            <w:r>
              <w:rPr>
                <w:rFonts w:cs="Arial" w:ascii="Arial" w:hAnsi="Arial"/>
                <w:color w:val="222222"/>
                <w:sz w:val="20"/>
                <w:szCs w:val="20"/>
                <w:shd w:fill="FFFFFF" w:val="clear"/>
              </w:rPr>
              <w:t>Karami, M., Samimi, A., &amp; Ja'fari, M. (2020). The impact of effective risk management on corporate financial performance. </w:t>
            </w:r>
            <w:r>
              <w:rPr>
                <w:rFonts w:cs="Arial" w:ascii="Arial" w:hAnsi="Arial"/>
                <w:i/>
                <w:iCs/>
                <w:color w:val="222222"/>
                <w:sz w:val="20"/>
                <w:szCs w:val="20"/>
                <w:shd w:fill="FFFFFF" w:val="clear"/>
              </w:rPr>
              <w:t>Advanced Journal of Chemistry-Section B</w:t>
            </w:r>
            <w:r>
              <w:rPr>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3), 144-150.</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pPr>
            <w:r>
              <w:rPr>
                <w:rFonts w:cs="Arial" w:ascii="Arial" w:hAnsi="Arial"/>
                <w:color w:val="222222"/>
                <w:sz w:val="20"/>
                <w:szCs w:val="20"/>
                <w:shd w:fill="FFFFFF" w:val="clear"/>
              </w:rPr>
              <w:t>Stulz, R. M. (2024). Risk, the limits of financial risk management, and corporate resilience. </w:t>
            </w:r>
            <w:r>
              <w:rPr>
                <w:rFonts w:cs="Arial" w:ascii="Arial" w:hAnsi="Arial"/>
                <w:i/>
                <w:iCs/>
                <w:color w:val="222222"/>
                <w:sz w:val="20"/>
                <w:szCs w:val="20"/>
                <w:shd w:fill="FFFFFF" w:val="clear"/>
              </w:rPr>
              <w:t>Annual Review of Financial Economics</w:t>
            </w:r>
            <w:r>
              <w:rPr>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Sunaryo, D., Adiyanto, Y., Violita, E., Nabila, F., &amp; Killah, K. E. (2025). Risk Management and Its Influence on Corporate Performance: A Systematic Literature Review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s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t is preferable to derive the study's hypotheses from previous studies. It is preferable to add a section dedicated to organizing the research after the research objectives, including a clarification of the research plan. For example, the second section includes a presentation of the conceptual framework for the relationship between financial risks management  and company performance. The third section includes a presentation of previous studies and the development of the study's hypotheses. The fourth section covers the study methodology, followed by the fifth section, which explains the results, and finally, the conclusion and future stud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032"/>
        <w:gridCol w:w="7498"/>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7:08:00Z</dcterms:modified>
  <cp:revision>141</cp:revision>
  <dc:subject/>
  <dc:title/>
</cp:coreProperties>
</file>