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lang w:val="en-GB" w:bidi="ar-IQ"/>
              </w:rPr>
            </w:pPr>
            <w:r>
              <w:rPr>
                <w:rFonts w:cs="Arial" w:ascii="Arial" w:hAnsi="Arial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9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ing record-keeping in Small and Medium Enterprises in Nigeria: a source of enhanced business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provided a scientific contribution to the importance of accounting for small projects in Nigeri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appropriat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summary is comprehensive and covers all aspects of the research, starting with the research methodology, the theoretical framework, and the applied asp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search is correct and the researcher used reliable scientific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used reliable scientific sources, almost all of which are modern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research language is good, scientific, and understandable to read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nd solid scientific research that contains scientific addi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21:25:00Z</dcterms:created>
  <dc:creator>anonymous</dc:creator>
  <dc:description/>
  <cp:keywords/>
  <dc:language>en-US</dc:language>
  <cp:lastModifiedBy>CPU SDI 1080</cp:lastModifiedBy>
  <dcterms:modified xsi:type="dcterms:W3CDTF">2025-04-23T13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