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540</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actice and Procedure of Proof of Medical Negligence in Nigeria: Legal and Procedural Consideration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of immense importance for the scientific community in that it elucidiates the duties of medical practitioners, the rights of patients, instances of breach of these duties, and how patients can enforce their rights against such medical practitioners. It further broke down, stage by stage, the substantive and procedural steps involved in the enforcement of patients' rights. The summation of the manuscript is that it enlightens the general public on the tort of negligence and how it can be established and enforced to recover damages where there is medical malpractice causing death, injury or traumatic experienc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2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37"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ntroduced the topic and delved into discussion of the topic, there is no mention of the method of research employed, and the findings, conclusion, or recommendations are not included in the abstract. The abstract should be modified to include these key featur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45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recent and sufficient, however, there are doubts as to whether the references are actually consulted or just pasted as a matter of necessity.</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521"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s</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hile the manuscripts contains rich content that is highly educative, it is advised that the author discuss the content in their own word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6T10:1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1a4562fcee4548e54cc9f8b5b24e7b47513439fa38968a8ea69dab8684a4bc</vt:lpwstr>
  </property>
</Properties>
</file>