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43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Barriers to the adoption of sustainable Agriculture in Tharaka –Nithi County of Keny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9252"/>
        <w:gridCol w:w="638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excellent research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aper aims at studying the economic barriers that affect the adoption of sustainable agriculture in Tharaka – Nithi county of Kenya. This forms a base for further studies on how sustainable agriculture in the study area may be enhanced by addressing these factors</w:t>
            </w:r>
          </w:p>
        </w:tc>
      </w:tr>
      <w:tr>
        <w:trPr>
          <w:trHeight w:val="126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cellent summar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331"/>
        <w:gridCol w:w="440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that needed to be addressed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0:00Z</dcterms:created>
  <dc:creator>anonymous</dc:creator>
  <dc:description/>
  <cp:keywords/>
  <dc:language>en-US</dc:language>
  <cp:lastModifiedBy>Editor-90</cp:lastModifiedBy>
  <dcterms:modified xsi:type="dcterms:W3CDTF">2025-04-14T06:59:00Z</dcterms:modified>
  <cp:revision>5</cp:revision>
  <dc:subject/>
  <dc:title/>
</cp:coreProperties>
</file>