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RR_134438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conomic Barriers to the adoption of sustainable Agriculture in Tharaka –Nithi County of Kenya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9200"/>
        <w:gridCol w:w="62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paper aims at studying the economic barriers that affect the adoption of sustainable agriculture in Tharaka – Nithi county of Kenya. This forms a base for further studies on how sustainable agriculture in the study area may be enhanced by addressing these factors</w:t>
            </w:r>
          </w:p>
        </w:tc>
      </w:tr>
      <w:tr>
        <w:trPr>
          <w:trHeight w:val="126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:This has been revised to make it more clear as per the reviewer’s feedba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jectives and research questions have been included as sections 2.0 and 2.1 respective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tement questioned on problem statement introduction section has been revi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 in section 4.3.1 needed to be replaced has been removed and replaced by another referenc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7331"/>
        <w:gridCol w:w="4400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38:00Z</dcterms:created>
  <dc:creator>anonymous</dc:creator>
  <dc:description/>
  <cp:keywords/>
  <dc:language>en-US</dc:language>
  <cp:lastModifiedBy>Editor-90</cp:lastModifiedBy>
  <dcterms:modified xsi:type="dcterms:W3CDTF">2025-04-14T06:59:00Z</dcterms:modified>
  <cp:revision>5</cp:revision>
  <dc:subject/>
  <dc:title/>
</cp:coreProperties>
</file>