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 xml:space="preserve">Asian Journal of Advanced Research and Reports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436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aracteristics of Patients with a Diagnosis of Herniated Nucleus Pulposu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re have been many manuscripts published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n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Herniated Nucleus Pulposu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bu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Characteristics of Patients with a Diagnosis of Herniated Nucleus Pulposu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s a rare condition </w:t>
            </w:r>
            <w:r>
              <w:rPr>
                <w:rFonts w:cs="Arial" w:ascii="Arial" w:hAnsi="Arial"/>
                <w:sz w:val="20"/>
                <w:szCs w:val="20"/>
              </w:rPr>
              <w:t xml:space="preserve">and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has not been published before.  We hope this  will provide a significant contribution to the healthcare profes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0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 manuscript scientifically,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5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article suitable for scholarly communic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omain.org/journal/12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58</cp:lastModifiedBy>
  <dcterms:modified xsi:type="dcterms:W3CDTF">2025-04-14T08:0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147EEE33C347D095A45DB491AB0287_12</vt:lpwstr>
  </property>
  <property fmtid="{D5CDD505-2E9C-101B-9397-08002B2CF9AE}" pid="3" name="KSOProductBuildVer">
    <vt:lpwstr>1033-12.2.0.20782</vt:lpwstr>
  </property>
</Properties>
</file>