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eer Paths in Criminal Justice: The Intersection of Passion, Opportunity and Overcoming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contributes valuable insights into the role of instructional supervision in enhancing students’ academic performance, The findings highlight the importance of effective supervisory strategies—such as feedback and classroom observation—in improving learning outcomes, which are crucial for achieving national education goals. This study thus offers both theoretical and practical implications for educators, policymakers, and researchers interested in school leadership and educational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sz w:val="20"/>
                <w:szCs w:val="20"/>
                <w:lang w:val="en-GB"/>
              </w:rPr>
              <w:t>Specify the sample size and give statistical support for the result so we can comparing with o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ample size included 144 first-year criminology stud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Explanation for data analysis must be more detailed it said qualitative research in the abstract but in data collection author said use qualitative and quantit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ata collection was revised following the suggestions and focusing to qualitativ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ference out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st of the references were changed and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understand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feedback.</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104"/>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07:0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f416ff4d43f4903571f425be630a9ed163e67d24e70104d02c70f66061f104</vt:lpwstr>
  </property>
</Properties>
</file>