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2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of Disseminating Agroecological Knowledge and Practices: Experience from Farmer Research Networks in Singida District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timely and it will help the scientific community, however, I would have suggested for a control experiment where an agroecological practice is fully practice and quantitative data is collected and analysed and compared with the results obtained in this research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is okay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will suggest the word dubious is substituted by the word recalcitrant and </w:t>
            </w:r>
            <w:r>
              <w:rPr>
                <w:rFonts w:cs="Arial" w:ascii="Arial" w:hAnsi="Arial"/>
                <w:sz w:val="20"/>
                <w:szCs w:val="20"/>
              </w:rPr>
              <w:t xml:space="preserve">the labor intensive nature of some techniques be corrected t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intensive labor of some technique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excellent and very correc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t al., should be italicised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is was very good.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research should have a control to compare the two studies and help to the farmers the differences in productivity and why they should key into agroecological practice. It may not necessary be a control experiment but using previous literature in comparison.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26:00Z</dcterms:created>
  <dc:creator>anonymous</dc:creator>
  <dc:description/>
  <cp:keywords/>
  <dc:language>en-US</dc:language>
  <cp:lastModifiedBy>SDI 1158</cp:lastModifiedBy>
  <dcterms:modified xsi:type="dcterms:W3CDTF">2025-04-16T10:11:00Z</dcterms:modified>
  <cp:revision>8</cp:revision>
  <dc:subject/>
  <dc:title/>
</cp:coreProperties>
</file>