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dvanced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ARR_13419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iciency of Ocimum gratisimum as an anesthetic in the transportation of Clarias gariepinus fingerling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.</w:t>
            </w:r>
          </w:p>
          <w:p>
            <w:pPr>
              <w:pStyle w:val="Heading2"/>
              <w:jc w:val="left"/>
              <w:rPr>
                <w:rFonts w:ascii="Arial" w:hAnsi="Arial" w:cs="Arial"/>
                <w:bCs w:val="false"/>
                <w:iCs/>
                <w:lang w:val="en-GB"/>
              </w:rPr>
            </w:pPr>
            <w:r>
              <w:rPr>
                <w:rFonts w:eastAsia="Arial" w:cs="Arial" w:ascii="Arial" w:hAnsi="Arial"/>
                <w:bCs w:val="false"/>
                <w:iCs/>
                <w:lang w:val="en-GB"/>
              </w:rPr>
              <w:t xml:space="preserve">  </w:t>
            </w:r>
            <w:r>
              <w:rPr>
                <w:rFonts w:cs="Arial" w:ascii="Arial" w:hAnsi="Arial"/>
                <w:bCs w:val="false"/>
                <w:iCs/>
                <w:lang w:val="en-GB"/>
              </w:rPr>
              <w:t>All corrections are duly noted and effected</w:t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      Write only full generic name at the start of MS followed by abbreviation    </w:t>
            </w:r>
          </w:p>
          <w:p>
            <w:pPr>
              <w:pStyle w:val="CommentText"/>
              <w:rPr/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  <w:i/>
                <w:iCs/>
              </w:rPr>
              <w:t>O.gratissimum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      Write only abbreviations instead of detail treatment.</w:t>
              <w:br/>
              <w:t xml:space="preserve">3.      Once again, check the water parameters accordance with the dose of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treatment.</w:t>
            </w:r>
          </w:p>
          <w:p>
            <w:pPr>
              <w:pStyle w:val="Normal"/>
              <w:ind w:left="709" w:hanging="70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     What is usual stocking density per bag that follows the fish farmers that need to be mentioned in MS.</w:t>
            </w:r>
          </w:p>
          <w:p>
            <w:pPr>
              <w:pStyle w:val="Normal"/>
              <w:ind w:left="709" w:hanging="70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     There are some minor spelling corrections given in the MS, that should be corrected.</w:t>
            </w:r>
          </w:p>
          <w:p>
            <w:pPr>
              <w:pStyle w:val="Normal"/>
              <w:ind w:left="709" w:hanging="70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. </w:t>
              <w:tab/>
              <w:t>Tables to be presented according to the style of journal.</w:t>
            </w:r>
          </w:p>
          <w:p>
            <w:pPr>
              <w:pStyle w:val="Normal"/>
              <w:ind w:left="709" w:hanging="70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. </w:t>
              <w:tab/>
              <w:t>This type of study needs stress hormone assessment. If it would have been done, that adds the flavour to the study.</w:t>
            </w:r>
          </w:p>
          <w:p>
            <w:pPr>
              <w:pStyle w:val="Normal"/>
              <w:ind w:left="709" w:hanging="70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      Extreme care may please be taken to fit the paper exactly in the journal format focusing on reference tables,  style, and quoting reference in the text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greed with the reviewers, all the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en-GB"/>
              </w:rPr>
              <w:t xml:space="preserve"> corrections are duly noted and effect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2"/>
        <w:gridCol w:w="8542"/>
        <w:gridCol w:w="553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ommentTextChar">
    <w:name w:val="Comment Text Cha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>
      <w:spacing w:before="0" w:after="160"/>
    </w:pPr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rr.com/index.php/AJA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4-12T08:12:00Z</dcterms:modified>
  <cp:revision>123</cp:revision>
  <dc:subject/>
  <dc:title/>
</cp:coreProperties>
</file>