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7ACB"/>
                <w:sz w:val="20"/>
                <w:szCs w:val="20"/>
              </w:rPr>
              <w:t xml:space="preserve">Asian Journal of Advanced Research and Report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 AJARR _1338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xt Generation Fleet Fuel Fraud Prevention -CAR PAY FRAMEWOR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4:46:00Z</dcterms:created>
  <dc:creator>anonymous</dc:creator>
  <dc:description/>
  <cp:keywords/>
  <dc:language>en-US</dc:language>
  <cp:lastModifiedBy>Editor-11</cp:lastModifiedBy>
  <dcterms:modified xsi:type="dcterms:W3CDTF">2025-04-09T12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e2350d6d1c742c6f41dbb26cdf4781243f06d29e1376ce9deeb2e6a9489d1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