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227ACB"/>
                <w:sz w:val="20"/>
                <w:szCs w:val="20"/>
              </w:rPr>
              <w:t xml:space="preserve">Asian Journal of Advanced Research and Report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JARR_1338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xt Generation Fleet Fuel Fraud Prevention -CAR PAY FRAMEWOR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xt Generation Fleet Fuel Fraud Prevention -CAR PAY FRAME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AR PAY model is well-defined with clear components and practical implicati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proposed approach could help fleet operators, fuel stations, and financial institutions reduce fraudulent transactions manuscript effectively highlights existing fraud risks and justifies the need for a new solut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should include a detailed comparison with current fuel fraud prevention techniques (e.g., RFID-based systems, AI-driven detection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erformance analysis table comparing accuracy, efficiency, and security features would strengthen the pape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should discuss how the CAR PAY framework addresses potential security vulnerabiliti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feedback as well as the suggestions for improvemen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9T12:41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f9f306f72588c69f47e0825de060864733fe39e5802675fd3005440b954e1b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