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38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rnet Use Addiction: Health Consequences and Prevention among University Undergraduate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ignificant for the scientific community and contribute valuable insight to the public health. Furthermore, the manuscript adds to the existing body of knowledge by propose innovative recommend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is suitable, generally effective, and informative. For recommendation the author may use an active voice to make the title more concise, and engag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some sentences written too long. Consider to writing with precise and conc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rom the review, the manuscript is scientifically correct, but the author is recommended to improve the methodology and literature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check if the references follow the correct format (APA, Harvard, etc). Recommended to cite sources from the last 5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some grammatical issues that should be addressed to improve the readability and novelty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iterature review is too lengthy. There are some sentences do not include ci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7:35:00Z</dcterms:created>
  <dc:creator>anonymous</dc:creator>
  <dc:description/>
  <cp:keywords/>
  <dc:language>en-US</dc:language>
  <cp:lastModifiedBy>Editor-11</cp:lastModifiedBy>
  <dcterms:modified xsi:type="dcterms:W3CDTF">2025-04-08T10:54:00Z</dcterms:modified>
  <cp:revision>22</cp:revision>
  <dc:subject/>
  <dc:title/>
</cp:coreProperties>
</file>