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38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rnet Use Addiction: Health Consequences and Prevention among University Undergraduate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resent article focuses only on one geographical region, leading to a better understanding of the target popul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‘Internet Use Addiction: Health Consequences and Prevention among University Undergraduates in Nigeria’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abstract of the article is comprehensive. The conclusion part of this abstract is more generalized rather it could be more specific with respect to the type of health consequ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erified the references, and they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n reviewing the health aspects, the researcher could have focused on which part of health is most at risk. This could have added extra values to the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8T10:54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737927d0fab535c8b564c87e31297564da5c4d745102165f345779d1838baf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