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8"/>
                <w:lang w:val="en-GB"/>
              </w:rPr>
            </w:pPr>
            <w:r>
              <w:rPr>
                <w:rFonts w:cs="Arial" w:ascii="Arial" w:hAnsi="Arial"/>
                <w:b/>
                <w:bCs/>
                <w:sz w:val="20"/>
                <w:szCs w:val="28"/>
                <w:lang w:val="en-GB"/>
              </w:rPr>
              <w:t>Ms_AJARR_133559</w:t>
            </w:r>
          </w:p>
        </w:tc>
      </w:tr>
      <w:tr>
        <w:trPr>
          <w:trHeight w:val="11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XAMINING THE LEVEL OF AWARENESS OF HEALTH ISSUES AMONG SAWMILL WORKERS IN AKWA IBOM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Awareness of Health that can include the exposure of the employee regarding sawmills. It is very important the duration and frequency of the sawmill workers expose in their workstation. Also the individual susceptibility of the sawmill workers whether they are healthy during start on their job or their have history illness before this sawmill job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May consider the Study of Point in Health Issues Awareness amongst sawmill workers in Akwa Ibom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highlight w:val="green"/>
                <w:lang w:val="en-GB"/>
              </w:rPr>
            </w:pPr>
            <w:r>
              <w:rPr>
                <w:b/>
                <w:bCs/>
                <w:sz w:val="20"/>
                <w:szCs w:val="20"/>
                <w:highlight w:val="green"/>
                <w:lang w:val="en-GB"/>
              </w:rPr>
              <w:t xml:space="preserve">May consider including in your abstract the SDG 3 GOOD HEALTH and WELL BEING as part in your manuscript that level of awareness of health issu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Noted and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OK the Manuscript to 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 reference is sufficient and also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 is suitabl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wareness of Health that can include the exposure of the employee regarding sawmills. It is very important the duration and frequency of the sawmill workers expose in their workstation. Also the individual susceptibility of the sawmill workers whether they are healthy during start on their job or their have history illness before this sawmill jobs. </w:t>
            </w:r>
            <w:r>
              <w:rPr>
                <w:rFonts w:cs="Times New Roman" w:ascii="Times New Roman" w:hAnsi="Times New Roman"/>
                <w:b/>
                <w:sz w:val="20"/>
                <w:szCs w:val="20"/>
                <w:highlight w:val="green"/>
                <w:lang w:val="en-GB"/>
              </w:rPr>
              <w:t>May consider the Study of Point in Health Issues Awareness amongst sawmill workers in Akwa Ibom State, Nigeria. May consider including in your abstract the SDG 3 GOOD HEALTH and WELL BEING as part in your manuscript that level of awareness of health issues</w:t>
            </w:r>
            <w:r>
              <w:rPr>
                <w:rFonts w:cs="Times New Roman" w:ascii="Times New Roman" w:hAnsi="Times New Roman"/>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Added</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comment</w:t>
            </w:r>
            <w:r>
              <w:rPr>
                <w:rFonts w:cs="Times New Roman" w:ascii="Times New Roman" w:hAnsi="Times New Roman"/>
                <w:b w:val="false"/>
                <w:lang w:val="en-GB"/>
              </w:rPr>
              <w:t xml:space="preserve"> </w:t>
            </w:r>
            <w:r>
              <w:rPr>
                <w:rFonts w:cs="Times New Roman" w:ascii="Times New Roman" w:hAnsi="Times New Roman"/>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1T12:07: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