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Advanced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5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3707573"/>
            <w:r>
              <w:rPr>
                <w:rFonts w:cs="Arial" w:ascii="Arial" w:hAnsi="Arial"/>
                <w:b/>
                <w:sz w:val="20"/>
                <w:szCs w:val="20"/>
                <w:lang w:val="en-GB"/>
              </w:rPr>
              <w:t>HEMODYNAMIC STABILITY DURING ANESTHESIA IN HIGH-RISK INFANT PATIENTS UNDERGOING COLOSTOMIC PROCEDURES:  A LITERATURE REVIEW</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important topic. Anaesthesia in new born is very critical.  The challenging part of newborn surgery during anaesthesia is to keep them haemodynamically stable. This is good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kind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artially correct. As per title manuscript is not up to mark. As per title of article haemodynamic study of new born with colostomy procedure author has added many disease like malignancy, trauma etc . These are very very rare and colostomies in these patients are almost nil. These diseases are in paediatric age group specially trauma not malignancy which is contrary to title. Mostly colostomy is needed in new born in Anorectal Malformation, Hirschsprung’s Disease, colonic atresia, NEC, Intestinal perforation. Colostomy is not required in congenital diaphragmatic hernia. These congenital anomalies are associated with cardiac, renal and other anomalies also. So manuscript is not properly matching with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We’ve already reduced some points from this comment in our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Author should mention regarding savoflurane which is very safe in newborn. Author has mentioned spinal anaesthesia but in new born specially high risk group  spinal anaesthesia is not given. He should mention clearly about high risk group, cause of colostomy, associated anomalies . One important point that should be emphasized more about temperature regulation. New born hypothermia is very important cause of haemodynamic instability. So he should write more about  maintaining  body temperature of babies during surge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We’ve add some point from this journal to our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ne to declar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6:2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cdc9130ed0ed873e7f85b23632786af12e4d8a4290b0ff215c256eb39dd673e</vt:lpwstr>
  </property>
</Properties>
</file>