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Advanced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AJAR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25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ORAGE FUNGI OCCURRENCE IN ROSELLE (Hibiscus sabdariffa) CARLYX AND EFFECTS ON IT’S COMPOS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6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9230"/>
        <w:gridCol w:w="6351"/>
        <w:gridCol w:w="6351"/>
      </w:tblGrid>
      <w:tr>
        <w:trPr/>
        <w:tc>
          <w:tcPr>
            <w:tcW w:w="2085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has provided evidence of the occurrence and effect of some storage fungi on Roselle Calyx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has provided proof  of the occurrence of storage fungi in roselle calyx as well as the effects of some storage fungi on Roselle Calyx composition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looks ok, consider changing the word Carlyx to Calyx because the former was wrong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mprehensive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; however, it is important that the paper include microscopic evaluation of the fungi and its genetic characteristics to confirm its occurrence   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wasn’t included in the objectives of this study, as that will be the next research target</w:t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could get more recent references to support their claims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re recent references have been sort but only a few were seen as current relevant literature are limited</w:t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with little modification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ccordingly</w:t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will be good with little modification</w:t>
            </w:r>
          </w:p>
          <w:p>
            <w:pPr>
              <w:pStyle w:val="Normal"/>
              <w:tabs>
                <w:tab w:val="clear" w:pos="720"/>
                <w:tab w:val="left" w:pos="547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 agree with reviewer’s comment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5T06:09:00Z</dcterms:modified>
  <cp:revision>120</cp:revision>
  <dc:subject/>
  <dc:title/>
</cp:coreProperties>
</file>