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 Journal of Advanced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AJAR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25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ORAGE FUNGI OCCURRENCE IN ROSELLE (Hibiscus sabdariffa) CARLYX AND EFFECTS ON IT’S COMPOS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5T09:12:00Z</dcterms:modified>
  <cp:revision>116</cp:revision>
  <dc:subject/>
  <dc:title/>
</cp:coreProperties>
</file>