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7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TEST TO TESTIMONIES: SUCCESS STORIES OF CIVIL SERVICE EXAMINEES PASS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s to be reframed with specific demographic variabl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is unique, needs extensive researc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ndings are generic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depth diagnostic study is 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OM TEST TO TESTIMONIES: SUCCESS STORIES OF CIVIL SERVICE EXAMINEES PASSER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DC393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DC3939"/>
                <w:sz w:val="20"/>
                <w:szCs w:val="20"/>
              </w:rPr>
              <w:t>Suggested Title: -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S TO EXCELLENCE: INSPIRING SUCCESS STORIES OF CIVIL SERVICE PASSERS: A CASE STUDY OF CENTRAL BICOL STATE UNIVERSITY OF AGRICULTURE - CALABANGA CAMPUS, PHILIPPIN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ccording to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written wel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pecify the sample siz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terature Review Miss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matic Analysis not been presented properl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Design is not clea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mpling method has not been discus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 modifi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24T09:23:00Z</dcterms:modified>
  <cp:revision>117</cp:revision>
  <dc:subject/>
  <dc:title/>
</cp:coreProperties>
</file>