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TEST TO TESTIMONIES: SUCCESS STORIES OF CIVIL SERVICE EXAMINEES PASS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focused on a challenging test for a good job opportunity for college graduates. As far as I have understood it is a highly populated test among college students. Thus, the study underlies its importance in student motivation to take the tes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mprehensive enoug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positiv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lacks the necessary statistical analysis for valid findings. The researcher should summarize the findings of interviews with frequency tests at least for a clear understanding of the resul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34:00Z</dcterms:created>
  <dc:creator>anonymous</dc:creator>
  <dc:description/>
  <cp:keywords/>
  <dc:language>en-US</dc:language>
  <cp:lastModifiedBy>SDI 1183</cp:lastModifiedBy>
  <dcterms:modified xsi:type="dcterms:W3CDTF">2025-04-24T09:22:00Z</dcterms:modified>
  <cp:revision>11</cp:revision>
  <dc:subject/>
  <dc:title/>
</cp:coreProperties>
</file>