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7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TEST TO TESTIMONIES: SUCCESS STORIES OF CIVIL SERVICE EXAMINEES PASS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6074"/>
        <w:gridCol w:w="9172"/>
        <w:gridCol w:w="56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800"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56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89"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Phenomenological study that explores the success stories of the students of the College of Arts and Sciences, Central Bicol State University of Agriculture who took and passed the civil service examination. This study have strong worth for society and researcher.</w:t>
            </w:r>
          </w:p>
        </w:tc>
        <w:tc>
          <w:tcPr>
            <w:tcW w:w="568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Is the title of the article suitable? (If not please suggest an alternative title)</w:t>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topic of the study is clear and suitable </w:t>
            </w:r>
          </w:p>
        </w:tc>
        <w:tc>
          <w:tcPr>
            <w:tcW w:w="56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K</w:t>
            </w:r>
          </w:p>
        </w:tc>
      </w:tr>
      <w:tr>
        <w:trPr>
          <w:trHeight w:val="746"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abstract of the article is comprehensive, some grammatical mistakes, include sampling procedure and population. Researcher need to thoroughly revisit for improvement.</w:t>
            </w:r>
          </w:p>
        </w:tc>
        <w:tc>
          <w:tcPr>
            <w:tcW w:w="56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noted</w:t>
            </w:r>
          </w:p>
        </w:tc>
      </w:tr>
      <w:tr>
        <w:trPr>
          <w:trHeight w:val="539"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current article is </w:t>
            </w:r>
            <w:r>
              <w:rPr>
                <w:rFonts w:cs="Arial" w:ascii="Arial" w:hAnsi="Arial"/>
                <w:sz w:val="20"/>
                <w:szCs w:val="20"/>
                <w:lang w:val="en-GB"/>
              </w:rPr>
              <w:t>scientifically, correct</w:t>
            </w:r>
          </w:p>
        </w:tc>
        <w:tc>
          <w:tcPr>
            <w:tcW w:w="56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OK</w:t>
            </w:r>
          </w:p>
        </w:tc>
      </w:tr>
      <w:tr>
        <w:trPr>
          <w:trHeight w:val="703" w:hRule="atLeast"/>
        </w:trPr>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Somehow researcher cited up-to-date references, but need to include latest study i.e 2024 </w:t>
            </w:r>
          </w:p>
        </w:tc>
        <w:tc>
          <w:tcPr>
            <w:tcW w:w="568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Cs/>
                <w:sz w:val="20"/>
                <w:szCs w:val="20"/>
                <w:lang w:val="en-GB"/>
              </w:rPr>
              <w:t>English quality of the article is suitable for scholarly communications, but some places the lack of grammar sense, through study need for improvement.</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rHeight w:val="449" w:hRule="atLeast"/>
        </w:trPr>
        <w:tc>
          <w:tcPr>
            <w:tcW w:w="6074"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Over all the article is accepted and having worth </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24T09:2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3958e893cf9e52aadf7b7070e9906abcf807d5462f28f89a6f98725d0cbe71</vt:lpwstr>
  </property>
</Properties>
</file>